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rok 2022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67115524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69620D"&gt;&lt;w:rPr&gt;&lt;w:rFonts w:ascii="Arial" w:hAnsi="Arial" w:cs="Arial"/&gt;&lt;w:bCs/&gt;&lt;w:sz w:val="18"/&gt;&lt;w:szCs w:val="18"/&gt;&lt;/w:rPr&gt;&lt;w:t&gt;2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38"/&gt;&lt;w:gridCol w:w="10"/&gt;&lt;w:gridCol w:w="8"/&gt;&lt;w:gridCol w:w="727"/&gt;&lt;w:gridCol w:w="664"/&gt;&lt;w:gridCol w:w="10"/&gt;&lt;w:gridCol w:w="8"/&gt;&lt;w:gridCol w:w="755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7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7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612F75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2" w:type="dxa"/&gt;&lt;w:gridSpan w:val="8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73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3E42F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56" w:type="dxa"/&gt;&lt;w:gridSpan w:val="3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82" w:type="dxa"/&gt;&lt;w:gridSpan w:val="3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73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3E42F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56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2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73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3E42F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611EE58D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FD0A8F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+&lt;/w:t&gt;&lt;/w:r&gt;&lt;w:r w:rsidR="00FB5DBC"&gt;&lt;w:rPr&gt;&lt;w:rFonts w:ascii="Arial" w:hAnsi="Arial" w:cs="Arial"/&gt;&lt;w:b/&gt;&lt;w:bCs/&gt;&lt;w:sz w:val="18"/&gt;&lt;w:szCs w:val="18"/&gt;&lt;/w:rPr&gt;&lt;w:t&gt;3&lt;/w:t&gt;&lt;/w:r&gt;&lt;w:r w:rsidR="00FD0A8F"&gt;&lt;w:rPr&gt;&lt;w:rFonts w:ascii="Arial" w:hAnsi="Arial" w:cs="Arial"/&gt;&lt;w:b/&gt;&lt;w:bCs/&gt;&lt;w:sz w:val="18"/&gt;&lt;w:szCs w:val="18"/&gt;&lt;/w:rPr&gt;&lt;w:t&gt;3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ADD2DA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0 512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87EE9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5 753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7D2FBA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978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40BF97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47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6D7FD4" w14:textId="77777777" w:rsidR="009E2CD3" w:rsidRPr="009E2CD3" w:rsidRDefault="009E2CD3" w:rsidP="009E2CD3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9E2CD3"&gt;&lt;w:rPr&gt;&lt;w:rFonts w:ascii="Arial" w:hAnsi="Arial" w:cs="Arial"/&gt;&lt;w:sz w:val="14"/&gt;&lt;w:szCs w:val="14"/&gt;&lt;/w:rPr&gt;&lt;w:t&gt;3 792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5CDB3B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812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/w:tcPr&gt;&lt;w:p w14:paraId="6F7378AC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 169&lt;/w:t&gt;&lt;/w:r&gt;&lt;/w:p&gt;&lt;/w:tc&gt;&lt;w:tc&gt;&lt;w:tcPr&gt;&lt;w:tcW w:w="548" w:type="dxa"/&gt;&lt;w:gridSpan w:val="2"/&gt;&lt;w:tcBorders&gt;&lt;w:top w:val="single" w:sz="12" w:space="0" w:color="auto"/&gt;&lt;/w:tcBorders&gt;&lt;w:shd w:val="clear" w:color="auto" w:fill="auto"/&gt;&lt;/w:tcPr&gt;&lt;w:p w14:paraId="3BE943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19&lt;/w:t&gt;&lt;/w:r&gt;&lt;/w:p&gt;&lt;/w:tc&gt;&lt;w:tc&gt;&lt;w:tcPr&gt;&lt;w:tcW w:w="735" w:type="dxa"/&gt;&lt;w:gridSpan w:val="2"/&gt;&lt;w:tcBorders&gt;&lt;w:top w:val="single" w:sz="12" w:space="0" w:color="auto"/&gt;&lt;/w:tcBorders&gt;&lt;w:shd w:val="clear" w:color="auto" w:fill="auto"/&gt;&lt;/w:tcPr&gt;&lt;w:p w14:paraId="7ED1C67F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4&lt;/w:t&gt;&lt;/w:r&gt;&lt;/w:p&gt;&lt;/w:tc&gt;&lt;w:tc&gt;&lt;w:tcPr&gt;&lt;w:tcW w:w="674" w:type="dxa"/&gt;&lt;w:gridSpan w:val="2"/&gt;&lt;w:tcBorders&gt;&lt;w:top w:val="single" w:sz="12" w:space="0" w:color="auto"/&gt;&lt;/w:tcBorders&gt;&lt;w:shd w:val="clear" w:color="auto" w:fill="auto"/&gt;&lt;/w:tcPr&gt;&lt;w:p w14:paraId="50B8F88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55&lt;/w:t&gt;&lt;/w:r&gt;&lt;/w:p&gt;&lt;/w:tc&gt;&lt;w:tc&gt;&lt;w:tcPr&gt;&lt;w:tcW w:w="773" w:type="dxa"/&gt;&lt;w:gridSpan w:val="3"/&gt;&lt;w:tcBorders&gt;&lt;w:top w:val="single" w:sz="12" w:space="0" w:color="auto"/&gt;&lt;/w:tcBorders&gt;&lt;w:shd w:val="clear" w:color="auto" w:fill="auto"/&gt;&lt;/w:tcPr&gt;&lt;w:p w14:paraId="6322958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94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/w:tcPr&gt;&lt;w:p w14:paraId="40CF310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9&lt;/w:t&gt;&lt;/w:r&gt;&lt;/w:p&gt;&lt;/w:tc&gt;&lt;w:tc&gt;&lt;w:tcPr&gt;&lt;w:tcW w:w="733" w:type="dxa"/&gt;&lt;w:gridSpan w:val="2"/&gt;&lt;w:tcBorders&gt;&lt;w:top w:val="single" w:sz="12" w:space="0" w:color="auto"/&gt;&lt;/w:tcBorders&gt;&lt;/w:tcPr&gt;&lt;w:p w14:paraId="6798192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30&lt;/w:t&gt;&lt;/w:r&gt;&lt;/w:p&gt;&lt;/w:tc&gt;&lt;w:tc&gt;&lt;w:tcPr&gt;&lt;w:tcW w:w="795" w:type="dxa"/&gt;&lt;w:tcBorders&gt;&lt;w:top w:val="single" w:sz="12" w:space="0" w:color="auto"/&gt;&lt;/w:tcBorders&gt;&lt;w:shd w:val="clear" w:color="auto" w:fill="auto"/&gt;&lt;/w:tcPr&gt;&lt;w:p w14:paraId="510AD26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2 473&lt;/w:t&gt;&lt;/w:r&gt;&lt;/w:p&gt;&lt;/w:tc&gt;&lt;w:tc&gt;&lt;w:tcPr&gt;&lt;w:tcW w:w="927" w:type="dxa"/&gt;&lt;w:tcBorders&gt;&lt;w:top w:val="single" w:sz="12" w:space="0" w:color="auto"/&gt;&lt;/w:tcBorders&gt;&lt;w:shd w:val="clear" w:color="auto" w:fill="auto"/&gt;&lt;/w:tcPr&gt;&lt;w:p w14:paraId="27377BD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 702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/w:tcPr&gt;&lt;w:p w14:paraId="16968B39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56&lt;/w:t&gt;&lt;/w:r&gt;&lt;/w:p&gt;&lt;/w:tc&gt;&lt;/w:tr&gt;&lt;w:tr w:rsidR="00274D44" w:rsidRPr="0005783C" w14:paraId="5EF62227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s&lt;/w:t&gt;&lt;/w: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B0E92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8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EC513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5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F43D4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DF197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E0DA2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2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1EB2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BA1CE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07&lt;/w:t&gt;&lt;/w:r&gt;&lt;/w:p&gt;&lt;/w:tc&gt;&lt;w:tc&gt;&lt;w:tcPr&gt;&lt;w:tcW w:w="538" w:type="dxa"/&gt;&lt;w:shd w:val="clear" w:color="auto" w:fill="auto"/&gt;&lt;/w:tcPr&gt;&lt;w:p w14:paraId="19858B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745" w:type="dxa"/&gt;&lt;w:gridSpan w:val="3"/&gt;&lt;w:shd w:val="clear" w:color="auto" w:fill="auto"/&gt;&lt;/w:tcPr&gt;&lt;w:p w14:paraId="334FE44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664" w:type="dxa"/&gt;&lt;w:shd w:val="clear" w:color="auto" w:fill="auto"/&gt;&lt;/w:tcPr&gt;&lt;w:p w14:paraId="1AF443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 w:val="3"/&gt;&lt;w:shd w:val="clear" w:color="auto" w:fill="auto"/&gt;&lt;/w:tcPr&gt;&lt;w:p w14:paraId="27C9380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887" w:type="dxa"/&gt;&lt;w:gridSpan w:val="3"/&gt;&lt;w:shd w:val="clear" w:color="auto" w:fill="auto"/&gt;&lt;/w:tcPr&gt;&lt;w:p w14:paraId="6D7643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3" w:type="dxa"/&gt;&lt;w:gridSpan w:val="3"/&gt;&lt;/w:tcPr&gt;&lt;w:p w14:paraId="6D06586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95" w:type="dxa"/&gt;&lt;w:shd w:val="clear" w:color="auto" w:fill="auto"/&gt;&lt;/w:tcPr&gt;&lt;w:p w14:paraId="27799E1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12&lt;/w:t&gt;&lt;/w:r&gt;&lt;/w:p&gt;&lt;/w:tc&gt;&lt;w:tc&gt;&lt;w:tcPr&gt;&lt;w:tcW w:w="927" w:type="dxa"/&gt;&lt;w:shd w:val="clear" w:color="auto" w:fill="auto"/&gt;&lt;/w:tcPr&gt;&lt;w:p w14:paraId="7FB1AC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6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9" w:type="dxa"/&gt;&lt;w:tcBorders&gt;&lt;w:right w:val="single" w:sz="12" w:space="0" w:color="auto"/&gt;&lt;/w:tcBorders&gt;&lt;w:shd w:val="clear" w:color="auto" w:fill="auto"/&gt;&lt;/w:tcPr&gt;&lt;w:p w14:paraId="5E2F7DB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/w:tr&gt;&lt;w:tr w:rsidR="00274D44" w:rsidRPr="0005783C" w14:paraId="3157AEF6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D273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BA4184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4384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630ABE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3F5C1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8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DBCB2E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2880F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03&lt;/w:t&gt;&lt;/w:r&gt;&lt;/w:p&gt;&lt;/w:tc&gt;&lt;w:tc&gt;&lt;w:tcPr&gt;&lt;w:tcW w:w="538" w:type="dxa"/&gt;&lt;w:shd w:val="clear" w:color="auto" w:fill="auto"/&gt;&lt;/w:tcPr&gt;&lt;w:p w14:paraId="5BE95CE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745" w:type="dxa"/&gt;&lt;w:gridSpan w:val="3"/&gt;&lt;w:shd w:val="clear" w:color="auto" w:fill="auto"/&gt;&lt;/w:tcPr&gt;&lt;w:p w14:paraId="229EC30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FAD59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shd w:val="clear" w:color="auto" w:fill="auto"/&gt;&lt;/w:tcPr&gt;&lt;w:p w14:paraId="78593C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887" w:type="dxa"/&gt;&lt;w:gridSpan w:val="3"/&gt;&lt;w:shd w:val="clear" w:color="auto" w:fill="auto"/&gt;&lt;/w:tcPr&gt;&lt;w:p w14:paraId="126DDAA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3" w:type="dxa"/&gt;&lt;w:gridSpan w:val="3"/&gt;&lt;/w:tcPr&gt;&lt;w:p w14:paraId="1B6955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/w:tcPr&gt;&lt;w:p w14:paraId="33091CC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9&lt;/w:t&gt;&lt;/w:r&gt;&lt;/w:p&gt;&lt;/w:tc&gt;&lt;w:tc&gt;&lt;w:tcPr&gt;&lt;w:tcW w:w="927" w:type="dxa"/&gt;&lt;w:shd w:val="clear" w:color="auto" w:fill="auto"/&gt;&lt;/w:tcPr&gt;&lt;w:p w14:paraId="7FA2B27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8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A5A92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39D012A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A05A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57C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7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47220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C8EA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D85A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7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1B9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6627B9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95&lt;/w:t&gt;&lt;/w:r&gt;&lt;/w:p&gt;&lt;/w:tc&gt;&lt;w:tc&gt;&lt;w:tcPr&gt;&lt;w:tcW w:w="538" w:type="dxa"/&gt;&lt;w:shd w:val="clear" w:color="auto" w:fill="auto"/&gt;&lt;/w:tcPr&gt;&lt;w:p w14:paraId="1CF55C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745" w:type="dxa"/&gt;&lt;w:gridSpan w:val="3"/&gt;&lt;w:shd w:val="clear" w:color="auto" w:fill="auto"/&gt;&lt;/w:tcPr&gt;&lt;w:p w14:paraId="0BD99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4EC21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 w:val="3"/&gt;&lt;w:shd w:val="clear" w:color="auto" w:fill="auto"/&gt;&lt;/w:tcPr&gt;&lt;w:p w14:paraId="61D7F1D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&lt;/w:t&gt;&lt;/w:r&gt;&lt;/w:p&gt;&lt;/w:tc&gt;&lt;w:tc&gt;&lt;w:tcPr&gt;&lt;w:tcW w:w="887" w:type="dxa"/&gt;&lt;w:gridSpan w:val="3"/&gt;&lt;w:shd w:val="clear" w:color="auto" w:fill="auto"/&gt;&lt;/w:tcPr&gt;&lt;w:p w14:paraId="34664B5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3" w:type="dxa"/&gt;&lt;w:gridSpan w:val="3"/&gt;&lt;/w:tcPr&gt;&lt;w:p w14:paraId="5365B2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/w:tcPr&gt;&lt;w:p w14:paraId="7F6AC94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0&lt;/w:t&gt;&lt;/w:r&gt;&lt;/w:p&gt;&lt;/w:tc&gt;&lt;w:tc&gt;&lt;w:tcPr&gt;&lt;w:tcW w:w="927" w:type="dxa"/&gt;&lt;w:shd w:val="clear" w:color="auto" w:fill="auto"/&gt;&lt;/w:tcPr&gt;&lt;w:p w14:paraId="3EB948E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52E3C6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279FCCD4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D0B857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0CA908" w14:textId="77777777" w:rsidR="00274D44" w:rsidRPr="00274D44" w:rsidRDefault="00274D44" w:rsidP="00274D4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8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6BD809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EFAA4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083C53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30B47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98897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6&lt;/w:t&gt;&lt;/w:r&gt;&lt;/w:p&gt;&lt;/w:tc&gt;&lt;w:tc&gt;&lt;w:tcPr&gt;&lt;w:tcW w:w="538" w:type="dxa"/&gt;&lt;w:shd w:val="clear" w:color="auto" w:fill="auto"/&gt;&lt;/w:tcPr&gt;&lt;w:p w14:paraId="283051C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5" w:type="dxa"/&gt;&lt;w:gridSpan w:val="3"/&gt;&lt;w:shd w:val="clear" w:color="auto" w:fill="auto"/&gt;&lt;/w:tcPr&gt;&lt;w:p w14:paraId="60BDBE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64" w:type="dxa"/&gt;&lt;w:shd w:val="clear" w:color="auto" w:fill="auto"/&gt;&lt;/w:tcPr&gt;&lt;w:p w14:paraId="6A497B1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00520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14:paraId="7FBE248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C8C1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64C4BD6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6&lt;/w:t&gt;&lt;/w:r&gt;&lt;/w:p&gt;&lt;/w:tc&gt;&lt;w:tc&gt;&lt;w:tcPr&gt;&lt;w:tcW w:w="927" w:type="dxa"/&gt;&lt;w:shd w:val="clear" w:color="auto" w:fill="auto"/&gt;&lt;/w:tcPr&gt;&lt;w:p w14:paraId="6AA322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0F616D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14:paraId="6D1592C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A7F3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310C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C068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D7F32D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3CE389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D416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9A323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8&lt;/w:t&gt;&lt;/w:r&gt;&lt;/w:p&gt;&lt;/w:tc&gt;&lt;w:tc&gt;&lt;w:tcPr&gt;&lt;w:tcW w:w="538" w:type="dxa"/&gt;&lt;w:shd w:val="clear" w:color="auto" w:fill="auto"/&gt;&lt;/w:tcPr&gt;&lt;w:p w14:paraId="12865AA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474FEFE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64" w:type="dxa"/&gt;&lt;w:shd w:val="clear" w:color="auto" w:fill="auto"/&gt;&lt;/w:tcPr&gt;&lt;w:p w14:paraId="60B3AF8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861F8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14:paraId="117BD02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55ECA21C" w14:textId="77777777" w:rsidR="00274D44" w:rsidRPr="00274D44" w:rsidRDefault="00274D44" w:rsidP="00274D4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7213EC6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7&lt;/w:t&gt;&lt;/w:r&gt;&lt;/w:p&gt;&lt;/w:tc&gt;&lt;w:tc&gt;&lt;w:tcPr&gt;&lt;w:tcW w:w="927" w:type="dxa"/&gt;&lt;w:shd w:val="clear" w:color="auto" w:fill="auto"/&gt;&lt;/w:tcPr&gt;&lt;w:p w14:paraId="016027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0E285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/w:tr&gt;&lt;w:tr w:rsidR="00274D44" w:rsidRPr="0005783C" w14:paraId="3B082AD8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p&lt;/w:t&gt;&lt;/w: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D348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7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798C30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A7EF9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42723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7E43A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F73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FFDDAD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38" w:type="dxa"/&gt;&lt;w:shd w:val="clear" w:color="auto" w:fill="auto"/&gt;&lt;/w:tcPr&gt;&lt;w:p w14:paraId="68C26D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745" w:type="dxa"/&gt;&lt;w:gridSpan w:val="3"/&gt;&lt;w:shd w:val="clear" w:color="auto" w:fill="auto"/&gt;&lt;/w:tcPr&gt;&lt;w:p w14:paraId="05DDCBD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28E0A05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4C74D34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38DAD75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3E83D81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3056F4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609&lt;/w:t&gt;&lt;/w:r&gt;&lt;/w:p&gt;&lt;/w:tc&gt;&lt;w:tc&gt;&lt;w:tcPr&gt;&lt;w:tcW w:w="927" w:type="dxa"/&gt;&lt;w:shd w:val="clear" w:color="auto" w:fill="auto"/&gt;&lt;/w:tcPr&gt;&lt;w:p w14:paraId="628BB65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4DFDC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9&lt;/w:t&gt;&lt;/w:r&gt;&lt;/w:p&gt;&lt;/w:tc&gt;&lt;/w:tr&gt;&lt;w:tr w:rsidR="00274D44" w:rsidRPr="0005783C" w14:paraId="36EA7F2B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9461A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7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2724EE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4ADA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0AB4D64" w14:textId="77777777" w:rsidR="00274D44" w:rsidRPr="00274D44" w:rsidRDefault="00274D44" w:rsidP="00274D4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C4B73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3B49F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335E97A0" w14:textId="77777777" w:rsidR="00274D44" w:rsidRPr="003E42F4" w:rsidRDefault="00274D44" w:rsidP="00274D44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4EEB9E8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745" w:type="dxa"/&gt;&lt;w:gridSpan w:val="3"/&gt;&lt;w:shd w:val="clear" w:color="auto" w:fill="auto"/&gt;&lt;/w:tcPr&gt;&lt;w:p w14:paraId="402E87B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5419B1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78C5020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38EB49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3571172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E926C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606&lt;/w:t&gt;&lt;/w:r&gt;&lt;/w:p&gt;&lt;/w:tc&gt;&lt;w:tc&gt;&lt;w:tcPr&gt;&lt;w:tcW w:w="927" w:type="dxa"/&gt;&lt;w:shd w:val="clear" w:color="auto" w:fill="auto"/&gt;&lt;/w:tcPr&gt;&lt;w:p w14:paraId="625AD28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14AA00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9&lt;/w:t&gt;&lt;/w:r&gt;&lt;/w:p&gt;&lt;/w:tc&gt;&lt;/w:tr&gt;&lt;w:tr w:rsidR="000C31E9" w:rsidRPr="0005783C" w14:paraId="4500AD7F" w14:textId="77777777" w:rsidTr="003E42F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CFD1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9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A47A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EF30E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3365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B9B0B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ABC5CE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1743F0D8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7B3E6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735" w:type="dxa"/&gt;&lt;w:gridSpan w:val="2"/&gt;&lt;w:shd w:val="clear" w:color="auto" w:fill="auto"/&gt;&lt;/w:tcPr&gt;&lt;w:p w14:paraId="271698A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28EB8D0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F8DDBC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887" w:type="dxa"/&gt;&lt;w:gridSpan w:val="3"/&gt;&lt;w:shd w:val="clear" w:color="auto" w:fill="auto"/&gt;&lt;/w:tcPr&gt;&lt;w:p w14:paraId="3035F8E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19B7171" w14:textId="77777777" w:rsidR="000C31E9" w:rsidRPr="000C31E9" w:rsidRDefault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35BD19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01&lt;/w:t&gt;&lt;/w:r&gt;&lt;/w:p&gt;&lt;/w:tc&gt;&lt;w:tc&gt;&lt;w:tcPr&gt;&lt;w:tcW w:w="927" w:type="dxa"/&gt;&lt;w:shd w:val="clear" w:color="auto" w:fill="auto"/&gt;&lt;/w:tcPr&gt;&lt;w:p w14:paraId="548584D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1473D2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9&lt;/w:t&gt;&lt;/w:r&gt;&lt;/w:p&gt;&lt;/w:tc&gt;&lt;/w:tr&gt;&lt;w:tr w:rsidR="000C31E9" w:rsidRPr="0005783C" w14:paraId="402CDB2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D97E5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6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09DE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A46A0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277EE1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F5C5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8A6442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D912352" w14:textId="77777777" w:rsidR="000C31E9" w:rsidRPr="003E42F4" w:rsidRDefault="000C31E9" w:rsidP="000C31E9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04DF8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14:paraId="69FEFB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760CF52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6A26A5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7B8423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2D074D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321F65E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66&lt;/w:t&gt;&lt;/w:r&gt;&lt;/w:p&gt;&lt;/w:tc&gt;&lt;w:tc&gt;&lt;w:tcPr&gt;&lt;w:tcW w:w="927" w:type="dxa"/&gt;&lt;w:shd w:val="clear" w:color="auto" w:fill="auto"/&gt;&lt;/w:tcPr&gt;&lt;w:p w14:paraId="799503D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4C04BE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3&lt;/w:t&gt;&lt;/w:r&gt;&lt;/w:p&gt;&lt;/w:tc&gt;&lt;/w:tr&gt;&lt;w:tr w:rsidR="000C31E9" w:rsidRPr="0005783C" w14:paraId="1C7CFA8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14:paraId="08F6A324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4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8DD6340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/w:tcPr&gt;&lt;w:p w14:paraId="603590C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FF2DE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591D9E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624A7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0CFA141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486A154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14:paraId="28BF166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45CACC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101DB41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5E92EE7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45D2F45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8F5894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5&lt;/w:t&gt;&lt;/w:r&gt;&lt;/w:p&gt;&lt;/w:tc&gt;&lt;w:tc&gt;&lt;w:tcPr&gt;&lt;w:tcW w:w="927" w:type="dxa"/&gt;&lt;w:shd w:val="clear" w:color="auto" w:fill="auto"/&gt;&lt;/w:tcPr&gt;&lt;w:p w14:paraId="0EA0151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E5561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2&lt;/w:t&gt;&lt;/w:r&gt;&lt;/w:p&gt;&lt;/w:tc&gt;&lt;/w:tr&gt;&lt;w:tr w:rsidR="00FB5DBC" w:rsidRPr="0005783C" w14:paraId="19CDBFF6" w14:textId="77777777" w:rsidTr="00FB5DBC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E422B7" w14:textId="5EECF475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14A09F" w14:textId="436B248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062BAF2" w14:textId="00659B8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AA9ED3" w14:textId="550C31E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9BAE03" w14:textId="4FE35D0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16F8D1F" w14:textId="6074FCA2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F85A48B" w14:textId="030CAEF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550650DF" w14:textId="18A01018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6E5955D3" w14:textId="4F96399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743E5F2F" w14:textId="512B602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7D67EB2" w14:textId="0814379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1AC72671" w14:textId="0AA4A48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651A843B" w14:textId="6947686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54FBAB4" w14:textId="737D80E6" w:rsidR="00FB5DBC" w:rsidRPr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927" w:type="dxa"/&gt;&lt;w:shd w:val="clear" w:color="auto" w:fill="auto"/&gt;&lt;/w:tcPr&gt;&lt;w:p w14:paraId="1EBA5B1E" w14:textId="30C6E1F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E464B90" w14:textId="58D724C8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/w:tr&gt;&lt;w:tr w:rsidR="00FB5DBC" w:rsidRPr="0005783C" w14:paraId="4AE73508" w14:textId="77777777" w:rsidTr="00FB5DBC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11C8C6" w14:textId="41BB2AB6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E503E55" w14:textId="44626CF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73F3A8" w14:textId="0EFB52A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575762" w14:textId="5A9F252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FC04543" w14:textId="26619B32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2DDC27" w14:textId="098B85F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2063A294" w14:textId="489EFC1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2960DC83" w14:textId="1638FFE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03F851C7" w14:textId="23BD1D3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62ED0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865FE01" w14:textId="29160BC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BCE6DD7" w14:textId="4DCF0B3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2958A627" w14:textId="1AED233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48EADFDD" w14:textId="166D4C6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759AF5E0" w14:textId="7A18C735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&lt;/w:t&gt;&lt;/w:r&gt;&lt;/w:p&gt;&lt;/w:tc&gt;&lt;w:tc&gt;&lt;w:tcPr&gt;&lt;w:tcW w:w="927" w:type="dxa"/&gt;&lt;w:shd w:val="clear" w:color="auto" w:fill="auto"/&gt;&lt;/w:tcPr&gt;&lt;w:p w14:paraId="54D79559" w14:textId="239F3A8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D8964A6" w14:textId="2E94699D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w:tr w:rsidR="00FB5DBC" w:rsidRPr="0005783C" w14:paraId="2F96D4BF" w14:textId="77777777" w:rsidTr="003E42F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47ED7A9" w14:textId="1523D69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242D9A" w14:textId="1AEC0FA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F61571" w14:textId="6D209D3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A183DA" w14:textId="173BCE8D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4C3031" w14:textId="6C6FB80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62ED0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AE19427" w14:textId="14F40FA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FD7986" w14:textId="720A5AF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92C1651" w14:textId="12502D3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5B611F61" w14:textId="28E26FA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7FDB30A" w14:textId="11E2B5C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ACA6891" w14:textId="4165930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21A45A9" w14:textId="70C547CE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24EF4D12" w14:textId="5B609DC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0B6C7BDE" w14:textId="2490A89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927" w:type="dxa"/&gt;&lt;w:shd w:val="clear" w:color="auto" w:fill="auto"/&gt;&lt;/w:tcPr&gt;&lt;w:p w14:paraId="5BD89C55" w14:textId="5CA07A8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F25AEC" w14:textId="1389666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227"/&gt;&lt;w:gridCol w:w="107"/&gt;&lt;w:gridCol w:w="192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580"/&gt;&lt;w:gridCol w:w="8"/&gt;&lt;w:gridCol w:w="730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6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1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6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 w:val="11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6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6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612F75"&gt;&lt;w:trPr&gt;&lt;w:cantSplit/&gt;&lt;w:trHeight w:val="659"/&gt;&lt;/w:trPr&gt;&lt;w:tc&gt;&lt;w:tcPr&gt;&lt;w:tcW w:w="3644" w:type="dxa"/&gt;&lt;w:gridSpan w:val="6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8" w:type="dxa"/&gt;&lt;w:gridSpan w:val="2"/&gt;&lt;w:tcBorders&gt;&lt;w:bottom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612F75"&gt;&lt;w:trPr&gt;&lt;w:cantSplit/&gt;&lt;w:trHeight w:val="172"/&gt;&lt;/w:trPr&gt;&lt;w:tc&gt;&lt;w:tcPr&gt;&lt;w:tcW w:w="3644" w:type="dxa"/&gt;&lt;w:gridSpan w:val="6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EE3799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81E5F77" w14:textId="7D5FC74E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Pr="00AA4BA0"&gt;&lt;w:rPr&gt;&lt;w:rFonts w:ascii="Arial" w:hAnsi="Arial" w:cs="Arial"/&gt;&lt;w:sz w:val="14"/&gt;&lt;w:szCs w:val="14"/&gt;&lt;/w:rPr&gt;&lt;w:t&gt;+2&lt;/w:t&gt;&lt;/w:r&gt;&lt;w:r w:rsidR="00FD0A8F"&gt;&lt;w:rPr&gt;&lt;w:rFonts w:ascii="Arial" w:hAnsi="Arial" w:cs="Arial"/&gt;&lt;w:sz w:val="14"/&gt;&lt;w:szCs w:val="14"/&gt;&lt;/w:rPr&gt;&lt;w:t&gt;7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8 375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44B96CD" w14:textId="1C828F09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 395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24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07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 918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84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 704&lt;/w:t&gt;&lt;/w:r&gt;&lt;/w:p&gt;&lt;/w:tc&gt;&lt;w:tc&gt;&lt;w:tcPr&gt;&lt;w:tcW w:w="593" w:type="dxa"/&gt;&lt;w:gridSpan w:val="2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1&lt;/w:t&gt;&lt;/w:r&gt;&lt;/w:p&gt;&lt;/w:tc&gt;&lt;w:tc&gt;&lt;w:tcPr&gt;&lt;w:tcW w:w="738" w:type="dxa"/&gt;&lt;w:gridSpan w:val="2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2&lt;/w:t&gt;&lt;/w:r&gt;&lt;/w:p&gt;&lt;/w:tc&gt;&lt;w:tc&gt;&lt;w:tcPr&gt;&lt;w:tcW w:w="671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45&lt;/w:t&gt;&lt;/w:r&gt;&lt;/w:p&gt;&lt;/w:tc&gt;&lt;w:tc&gt;&lt;w:tcPr&gt;&lt;w:tcW w:w="721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80&lt;/w:t&gt;&lt;/w:r&gt;&lt;/w:p&gt;&lt;/w:tc&gt;&lt;w:tc&gt;&lt;w:tcPr&gt;&lt;w:tcW w:w="909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7&lt;/w:t&gt;&lt;/w:r&gt;&lt;/w:p&gt;&lt;/w:tc&gt;&lt;w:tc&gt;&lt;w:tcPr&gt;&lt;w:tcW w:w="700" w:type="dxa"/&gt;&lt;w:tcBorders&gt;&lt;w:top w:val="single" w:sz="4" w:space="0" w:color="auto"/&gt;&lt;/w:tcBorders&gt;&lt;w:vAlign w:val="center"/&gt;&lt;/w:tcPr&gt;&lt;w:p w14:paraId="67AAE65D" w14:textId="4756E70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&lt;/w:t&gt;&lt;/w:r&gt;&lt;/w:p&gt;&lt;/w:tc&gt;&lt;w:tc&gt;&lt;w:tcPr&gt;&lt;w:tcW w:w="840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 852&lt;/w:t&gt;&lt;/w:r&gt;&lt;/w:p&gt;&lt;/w:tc&gt;&lt;w:tc&gt;&lt;w:tcPr&gt;&lt;w:tcW w:w="896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 852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3DDBE0FF" w14:textId="080FAB8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32&lt;/w:t&gt;&lt;/w:r&gt;&lt;/w:p&gt;&lt;/w:tc&gt;&lt;/w:tr&gt;&lt;w:tr w:rsidR="00AA4BA0" w:rsidRPr="0005783C" w14:paraId="07CF667B" w14:textId="77777777" w:rsidTr="00EE3799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 166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 59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08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57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 47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48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81&lt;/w:t&gt;&lt;/w:r&gt;&lt;/w:p&gt;&lt;/w:tc&gt;&lt;w:tc&gt;&lt;w:tcPr&gt;&lt;w:tcW w:w="593" w:type="dxa"/&gt;&lt;w:gridSpan w:val="2"/&gt;&lt;w:shd w:val="clear" w:color="auto" w:fill="auto"/&gt;&lt;w:vAlign w:val="center"/&gt;&lt;/w:tcPr&gt;&lt;w:p w14:paraId="511786EB" w14:textId="55414BE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3&lt;/w:t&gt;&lt;/w:r&gt;&lt;/w:p&gt;&lt;/w:tc&gt;&lt;w:tc&gt;&lt;w:tcPr&gt;&lt;w:tcW w:w="738" w:type="dxa"/&gt;&lt;w:gridSpan w:val="2"/&gt;&lt;w:shd w:val="clear" w:color="auto" w:fill="auto"/&gt;&lt;w:vAlign w:val="center"/&gt;&lt;/w:tcPr&gt;&lt;w:p w14:paraId="0E9FD8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509742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6&lt;/w:t&gt;&lt;/w:r&gt;&lt;/w:p&gt;&lt;/w:tc&gt;&lt;w:tc&gt;&lt;w:tcPr&gt;&lt;w:tcW w:w="671" w:type="dxa"/&gt;&lt;w:shd w:val="clear" w:color="auto" w:fill="auto"/&gt;&lt;w:vAlign w:val="center"/&gt;&lt;/w:tcPr&gt;&lt;w:p w14:paraId="2531A15B" w14:textId="16B9951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2&lt;/w:t&gt;&lt;/w:r&gt;&lt;/w:p&gt;&lt;/w:tc&gt;&lt;w:tc&gt;&lt;w:tcPr&gt;&lt;w:tcW w:w="721" w:type="dxa"/&gt;&lt;w:shd w:val="clear" w:color="auto" w:fill="auto"/&gt;&lt;w:vAlign w:val="center"/&gt;&lt;/w:tcPr&gt;&lt;w:p w14:paraId="7C07DFF8" w14:textId="689A8C6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6&lt;/w:t&gt;&lt;/w:r&gt;&lt;/w:p&gt;&lt;/w:tc&gt;&lt;w:tc&gt;&lt;w:tcPr&gt;&lt;w:tcW w:w="909" w:type="dxa"/&gt;&lt;w:shd w:val="clear" w:color="auto" w:fill="auto"/&gt;&lt;w:vAlign w:val="center"/&gt;&lt;/w:tcPr&gt;&lt;w:p w14:paraId="55282AF9" w14:textId="0C08D92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4&lt;/w:t&gt;&lt;/w:r&gt;&lt;/w:p&gt;&lt;/w:tc&gt;&lt;w:tc&gt;&lt;w:tcPr&gt;&lt;w:tcW w:w="700" w:type="dxa"/&gt;&lt;w:vAlign w:val="center"/&gt;&lt;/w:tcPr&gt;&lt;w:p w14:paraId="0105724B" w14:textId="4A7EAA0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shd w:val="clear" w:color="auto" w:fill="auto"/&gt;&lt;w:vAlign w:val="center"/&gt;&lt;/w:tcPr&gt;&lt;w:p w14:paraId="48FE66EF" w14:textId="784E46C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 288&lt;/w:t&gt;&lt;/w:r&gt;&lt;/w:p&gt;&lt;/w:tc&gt;&lt;w:tc&gt;&lt;w:tcPr&gt;&lt;w:tcW w:w="896" w:type="dxa"/&gt;&lt;w:shd w:val="clear" w:color="auto" w:fill="auto"/&gt;&lt;w:vAlign w:val="center"/&gt;&lt;/w:tcPr&gt;&lt;w:p w14:paraId="62BFC7CC" w14:textId="6DFE37E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 273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3&lt;/w:t&gt;&lt;/w:r&gt;&lt;/w:p&gt;&lt;/w:tc&gt;&lt;/w:tr&gt;&lt;w:tr w:rsidR="00AA4BA0" w:rsidRPr="0005783C" w14:paraId="0E55ECFA" w14:textId="77777777" w:rsidTr="00EE3799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2E411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w:vAlign w:val="center"/&gt;&lt;/w:tcPr&gt;&lt;w:p w14:paraId="049A8B0F" w14:textId="23193EE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w:vAlign w:val="center"/&gt;&lt;/w:tcPr&gt;&lt;w:p w14:paraId="37D560B1" w14:textId="1A90176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0FEB4085" w14:textId="24DF070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4F16D61A" w14:textId="1B1CDF3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3A208E98" w14:textId="3DAB6A9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0E0B2D52" w14:textId="7424EC2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5DD65CEF" w14:textId="4783C6E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03B814DE" w14:textId="2572F4D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AA4BA0" w:rsidRPr="0005783C" w14:paraId="7D376C16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F975B24" w14:textId="3B80407B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 340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C904931" w14:textId="4236847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 384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54EA31" w14:textId="40851556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24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A92A59" w14:textId="4C9055FD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07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ECA7C49" w14:textId="583FAB44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 91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0EE232" w14:textId="1D9A402C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8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0884BB" w14:textId="419CA41D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 704&lt;/w:t&gt;&lt;/w:r&gt;&lt;/w:p&gt;&lt;/w:tc&gt;&lt;w:tc&gt;&lt;w:tcPr&gt;&lt;w:tcW w:w="593" w:type="dxa"/&gt;&lt;w:gridSpan w:val="2"/&gt;&lt;w:shd w:val="clear" w:color="auto" w:fill="auto"/&gt;&lt;/w:tcPr&gt;&lt;w:p w14:paraId="10D901B5" w14:textId="3150B4F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9&lt;/w:t&gt;&lt;/w:r&gt;&lt;/w:p&gt;&lt;/w:tc&gt;&lt;w:tc&gt;&lt;w:tcPr&gt;&lt;w:tcW w:w="738" w:type="dxa"/&gt;&lt;w:gridSpan w:val="2"/&gt;&lt;w:shd w:val="clear" w:color="auto" w:fill="auto"/&gt;&lt;/w:tcPr&gt;&lt;w:p w14:paraId="70233552" w14:textId="003C408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2&lt;/w:t&gt;&lt;/w:r&gt;&lt;/w:p&gt;&lt;/w:tc&gt;&lt;w:tc&gt;&lt;w:tcPr&gt;&lt;w:tcW w:w="671" w:type="dxa"/&gt;&lt;w:shd w:val="clear" w:color="auto" w:fill="auto"/&gt;&lt;/w:tcPr&gt;&lt;w:p w14:paraId="11C19050" w14:textId="2285379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4&lt;/w:t&gt;&lt;/w:r&gt;&lt;/w:p&gt;&lt;/w:tc&gt;&lt;w:tc&gt;&lt;w:tcPr&gt;&lt;w:tcW w:w="721" w:type="dxa"/&gt;&lt;w:shd w:val="clear" w:color="auto" w:fill="auto"/&gt;&lt;/w:tcPr&gt;&lt;w:p w14:paraId="49CA1AEA" w14:textId="6BB36C6F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80&lt;/w:t&gt;&lt;/w:r&gt;&lt;/w:p&gt;&lt;/w:tc&gt;&lt;w:tc&gt;&lt;w:tcPr&gt;&lt;w:tcW w:w="909" w:type="dxa"/&gt;&lt;w:shd w:val="clear" w:color="auto" w:fill="auto"/&gt;&lt;/w:tcPr&gt;&lt;w:p w14:paraId="69775248" w14:textId="5D53C3D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7&lt;/w:t&gt;&lt;/w:r&gt;&lt;/w:p&gt;&lt;/w:tc&gt;&lt;w:tc&gt;&lt;w:tcPr&gt;&lt;w:tcW w:w="700" w:type="dxa"/&gt;&lt;/w:tcPr&gt;&lt;w:p w14:paraId="219C74BE" w14:textId="718D60D4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&lt;/w:t&gt;&lt;/w:r&gt;&lt;/w:p&gt;&lt;/w:tc&gt;&lt;w:tc&gt;&lt;w:tcPr&gt;&lt;w:tcW w:w="840" w:type="dxa"/&gt;&lt;w:shd w:val="clear" w:color="auto" w:fill="auto"/&gt;&lt;/w:tcPr&gt;&lt;w:p w14:paraId="0A3755AC" w14:textId="57C88EA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 811&lt;/w:t&gt;&lt;/w:r&gt;&lt;/w:p&gt;&lt;/w:tc&gt;&lt;w:tc&gt;&lt;w:tcPr&gt;&lt;w:tcW w:w="896" w:type="dxa"/&gt;&lt;w:shd w:val="clear" w:color="auto" w:fill="auto"/&gt;&lt;/w:tcPr&gt;&lt;w:p w14:paraId="07DE67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415EE18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 84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A2BCBD4" w14:textId="185BDC7F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30&lt;/w:t&gt;&lt;/w:r&gt;&lt;/w:p&gt;&lt;/w:tc&gt;&lt;/w:tr&gt;&lt;w:tr w:rsidR="00DD4014" w:rsidRPr="0005783C" w14:paraId="4288E87D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377C8C" w14:textId="26EB68B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1B1DA41" w14:textId="301C328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0ECFD3" w14:textId="44CC4CC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6478DD1" w14:textId="6CAA23F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21885A8" w14:textId="5631B07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1CC6C19" w14:textId="4B4C807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5BF4C3" w14:textId="50E8C23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34C9DC72" w14:textId="0C6EF32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38" w:type="dxa"/&gt;&lt;w:gridSpan w:val="2"/&gt;&lt;w:shd w:val="clear" w:color="auto" w:fill="auto"/&gt;&lt;/w:tcPr&gt;&lt;w:p w14:paraId="3F1AC1C7" w14:textId="1771C8E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088CA43" w14:textId="0334005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1AC40D16" w14:textId="7CFD973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6E36C6EE" w14:textId="27A0019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67A77CF" w14:textId="406AB79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3530C40" w14:textId="591196E9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0409DB1B" w14:textId="12D742F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092744D9" w14:textId="672F9FF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DD4014" w:rsidRPr="0005783C" w14:paraId="174DD124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3FB69EA" w14:textId="2917C79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1B0416" w14:textId="1050493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A787DCE" w14:textId="7316862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B7F426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225233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23E301" w14:textId="25C5C749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7C878EE" w14:textId="2F7AF31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0D3F498" w14:textId="1ACD973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5E5B0C30" w14:textId="5C2E361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65EF6447" w14:textId="73DD59B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BE6F11A" w14:textId="0DC84B2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55BC4F35" w14:textId="57F8DB1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4377926" w14:textId="00F9976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F2F78ED" w14:textId="023173E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B3EF8EE" w14:textId="3E373A1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69E0C4AF" w14:textId="67BC179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6EE66216" w14:textId="35E128C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DD4014" w:rsidRPr="0005783C" w14:paraId="50D04161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DD7953C" w14:textId="23C1DAA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62850752" w14:textId="5EEE92A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2476BD8A" w14:textId="017C39C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7A522E6C" w14:textId="15C05FF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3DCBD687" w14:textId="102EE2E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FF1C518" w14:textId="71C25D5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/w:tcPr&gt;&lt;w:p w14:paraId="09231193" w14:textId="4882B58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tcBorders&gt;&lt;w:bottom w:val="single" w:sz="8" w:space="0" w:color="auto"/&gt;&lt;/w:tcBorders&gt;&lt;w:shd w:val="clear" w:color="auto" w:fill="auto"/&gt;&lt;/w:tcPr&gt;&lt;w:p w14:paraId="2165DE70" w14:textId="597A7D5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tcBorders&gt;&lt;w:bottom w:val="single" w:sz="8" w:space="0" w:color="auto"/&gt;&lt;/w:tcBorders&gt;&lt;w:shd w:val="clear" w:color="auto" w:fill="auto"/&gt;&lt;/w:tcPr&gt;&lt;w:p w14:paraId="5C1344B4" w14:textId="4B2669A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/w:tcPr&gt;&lt;w:p w14:paraId="6A3F9B4F" w14:textId="1BAF6A8F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/w:tcPr&gt;&lt;w:p w14:paraId="25361173" w14:textId="3397A95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/w:tcPr&gt;&lt;w:p w14:paraId="264823E6" w14:textId="5C48740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bottom w:val="single" w:sz="8" w:space="0" w:color="auto"/&gt;&lt;/w:tcBorders&gt;&lt;/w:tcPr&gt;&lt;w:p w14:paraId="3895EE18" w14:textId="629903D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/w:tcPr&gt;&lt;w:p w14:paraId="6ADBE9C1" w14:textId="233454C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&lt;/w:t&gt;&lt;/w:r&gt;&lt;/w:p&gt;&lt;/w:tc&gt;&lt;w:tc&gt;&lt;w:tcPr&gt;&lt;w:tcW w:w="896" w:type="dxa"/&gt;&lt;w:tcBorders&gt;&lt;w:bottom w:val="single" w:sz="8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/w:tcPr&gt;&lt;w:p w14:paraId="11A3858E" w14:textId="29A40BD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/w:tcPr&gt;&lt;w:p w14:paraId="4947568D" w14:textId="1566F28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DD4014" w:rsidRPr="0005783C" w14:paraId="55C9C33C" w14:textId="77777777" w:rsidTr="00EE3799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tcBorders&gt;&lt;w:top w:val="single" w:sz="8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0A83E66" w14:textId="4A4659F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21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8" w:space="0" w:color="auto"/&gt;&lt;/w:tcBorders&gt;&lt;w:vAlign w:val="center"/&gt;&lt;/w:tcPr&gt;&lt;w:p w14:paraId="7B6FCFAA" w14:textId="43BFFB7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2&lt;/w:t&gt;&lt;/w:r&gt;&lt;/w:p&gt;&lt;/w:tc&gt;&lt;w:tc&gt;&lt;w:tcPr&gt;&lt;w:tcW w:w="896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EE3799" w:rsidRPr="0005783C" w14:paraId="4F2F4719" w14:textId="77777777" w:rsidTr="00EE3799"&gt;&lt;w:trPr&gt;&lt;w:cantSplit/&gt;&lt;w:trHeight w:hRule="exact" w:val="383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66A2F578" w14:textId="3E5135E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366C3DE8" w14:textId="344F0E4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718FB19D" w14:textId="57E367F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309DC70D" w14:textId="4A17AAE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2FEA10AB" w14:textId="0904EAD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418E4CE2" w14:textId="1CB1078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0B284F00" w14:textId="4E7B8B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246B5EC3" w14:textId="74B03B8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461F1550" w14:textId="27E8790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685E29B9" w14:textId="77777777" w:rsidTr="00EE3799"&gt;&lt;w:trPr&gt;&lt;w:cantSplit/&gt;&lt;w:trHeight w:hRule="exact" w:val="99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/&gt;&lt;w:tcBorders&gt;&lt;w:left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210496E7" w14:textId="523F45E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481DF1DC" w14:textId="6069080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3FD46BE0" w14:textId="3866015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533B39E1" w14:textId="3C4DFF5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09" w:type="dxa"/&gt;&lt;w:shd w:val="clear" w:color="auto" w:fill="auto"/&gt;&lt;w:vAlign w:val="center"/&gt;&lt;/w:tcPr&gt;&lt;w:p w14:paraId="22284DD9" w14:textId="1749377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7F3F40E4" w14:textId="6EE1DD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38A95A79" w14:textId="69F74D9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5400A04F" w14:textId="4F69B62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26DE528D" w14:textId="77777777" w:rsidTr="00EE3799"&gt;&lt;w:trPr&gt;&lt;w:cantSplit/&gt;&lt;w:trHeight w:hRule="exact" w:val="856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6469B849" w14:textId="385440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46CFB4CA" w14:textId="1347FF2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29579548" w14:textId="4C14317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2006B437" w14:textId="3DBB7C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3C3C5947" w14:textId="5CABB54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7239D494" w14:textId="4255F48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2F9D1F2A" w14:textId="7692BE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39C1493A" w14:textId="76A03E3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7E1202B6" w14:textId="77777777" w:rsidTr="00612F75"&gt;&lt;w:trPr&gt;&lt;w:cantSplit/&gt;&lt;w:trHeight w:hRule="exact" w:val="28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4B4FFB6B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E2430D" w14:textId="44CE7BD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812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/w:tcPr&gt;&lt;w:p w14:paraId="06332238" w14:textId="40710DD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B45F4F" w14:textId="4C2DCAA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CB956E8" w14:textId="13C51E3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47C9D7" w14:textId="0C244BB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7027E" w14:textId="6779865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3BC756E4" w14:textId="3C24AAA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695D4EBA" w14:textId="65B38EB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shd w:val="clear" w:color="auto" w:fill="auto"/&gt;&lt;/w:tcPr&gt;&lt;w:p w14:paraId="3BA236F9" w14:textId="3477490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923BC88" w14:textId="5F39EBC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B049196" w14:textId="4C18429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0951FBB7" w14:textId="59C02F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9325540" w14:textId="3CE7E00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0AFD53D1" w14:textId="268B5E2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896" w:type="dxa"/&gt;&lt;w:shd w:val="clear" w:color="auto" w:fill="auto"/&gt;&lt;/w:tcPr&gt;&lt;w:p w14:paraId="33852B0E" w14:textId="4BA84C5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16D17F6C" w14:textId="1286AD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405F685D" w14:textId="77777777" w:rsidTr="00612F75"&gt;&lt;w:trPr&gt;&lt;w:cantSplit/&gt;&lt;w:trHeight w:val="231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6B4DB171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825F4E" w14:textId="53BD00A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8F12A6" w14:textId="14CE8E8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CB1F93" w14:textId="533EFA6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887503A" w14:textId="321848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1D846F" w14:textId="68A4705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6E551C" w14:textId="0775892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8C41B9E" w14:textId="431B59B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36644D66" w14:textId="0B4D6BF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0FA0318" w14:textId="3433BC3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2557CAB" w14:textId="3FC79F5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349C9ADE" w14:textId="6839540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76EDFBF4" w14:textId="7A5A696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2E7C085" w14:textId="798BCB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D171FA" w14:textId="02F971C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/w:tcPr&gt;&lt;w:p w14:paraId="110E5E7D" w14:textId="368F118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/w:tcPr&gt;&lt;w:p w14:paraId="6F4B8CA4" w14:textId="29A106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6208B27B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EE3799" w:rsidRPr="0005783C" w:rsidRDefault="00EE3799" w:rsidP="00EE3799"&gt;&lt;w:pPr&gt;&lt;w:ind w:left="-43" w:right="-64" w:firstLine="4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72433AF8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 w:rsidRPr="00AA4BA0"&gt;&lt;w:rPr&gt;&lt;w:rFonts w:ascii="Arial" w:hAnsi="Arial" w:cs="Arial"/&gt;&lt;w:sz w:val="14"/&gt;&lt;w:szCs w:val="14"/&gt;&lt;/w:rPr&gt;&lt;w:t&gt;2&lt;/w:t&gt;&lt;/w:r&gt;&lt;w:r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2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1E9D2C85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04BF87" w14:textId="218030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6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34514B" w14:textId="4DD390D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81F8D60" w14:textId="4867D54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1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7F81A0" w14:textId="526EE55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9CCA98" w14:textId="0360B91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14D93F" w14:textId="30AA28BC" w:rsidR="00EE3799" w:rsidRPr="009309D5" w:rsidRDefault="00EE3799" w:rsidP="00EE3799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DF304A" w14:textId="0AE98B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8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4C37AA" w14:textId="3C9FCAA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0031C1" w14:textId="592E56F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81670B" w14:textId="61CB039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5AF81A" w14:textId="4455AB1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ECAE87" w14:textId="25919F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F0238B" w14:textId="5EA0949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9075AB" w14:textId="517058D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07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FF09B9" w14:textId="5E0C111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1424C791" w14:textId="0FF9281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&lt;/w:t&gt;&lt;/w:r&gt;&lt;/w:p&gt;&lt;/w:tc&gt;&lt;/w:tr&gt;&lt;w:tr w:rsidR="00EE3799" w:rsidRPr="0005783C" w14:paraId="72EF6E12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0EC1B686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675FB3" w14:textId="648356F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0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CF37BC" w14:textId="1DAD0BF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18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99FBBF" w14:textId="12AFE2D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1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45B76B3" w14:textId="009DEDC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5803B" w14:textId="45B6DFE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7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6750AB0" w14:textId="13B966A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27BEB5" w14:textId="4AA32A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8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CBE525" w14:textId="70A2153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22898C" w14:textId="1514B8F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036FD1" w14:textId="5708E1C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E561FE" w14:textId="0ACA67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ED2889" w14:textId="11EDF200" w:rsidR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38F2C0" w14:textId="7069AF1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C58792" w14:textId="216EA49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03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FEE9B05" w14:textId="2CAD780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0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FBDE463" w14:textId="15E31E8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9&lt;/w:t&gt;&lt;/w:r&gt;&lt;/w:p&gt;&lt;/w:tc&gt;&lt;/w:tr&gt;&lt;w:tr w:rsidR="00EE3799" w:rsidRPr="0005783C" w14:paraId="05C48867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09EB533C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272D2DF" w14:textId="451612E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077DA" w14:textId="7AE0122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9A93" w14:textId="0125C4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80C29A" w14:textId="20FCBE5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B643EE" w14:textId="1B1E50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/w:tcPr&gt;&lt;w:p w14:paraId="7758E992" w14:textId="75097F4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05820C" w14:textId="0864D67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5AD183" w14:textId="1F848BA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46F8C" w14:textId="3AEDE87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D82959" w14:textId="53FB3D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70CDB" w14:textId="686F3FA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74F904" w14:textId="0EEAD6F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81BE8F" w14:textId="6244C8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783EF5" w14:textId="03CC8E0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13E9AA" w14:textId="5971468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EF7DC1F" w14:textId="69AACA4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EE3799" w:rsidRPr="0005783C" w14:paraId="2D81BE1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EE3799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0E22DB7D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48C69B" w14:textId="6A4B142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F8133A" w14:textId="5D5078B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069FFE" w14:textId="733454A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3499EE" w14:textId="399F954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022450" w14:textId="3A2DC6B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837FDA3" w14:textId="092C333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0A1156" w14:textId="7FB69B2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47CFC8" w14:textId="1B6BFC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5FB06B1" w14:textId="18BE69A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3CA8BD" w14:textId="5BE8505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223ED7" w14:textId="7A5FBC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D19254" w14:textId="45D712B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E75A4A" w14:textId="66F5E1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7F7E16" w14:textId="01E08D7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14C41E" w14:textId="1E9F9DE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5B4A097" w14:textId="6C790C3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EE3799" w:rsidRPr="0005783C" w14:paraId="58E8E0C0" w14:textId="77777777" w:rsidTr="00185903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7AD7A440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DC523A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EF5E05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49AC2A3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6CDB89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3D3D463B" w:rsidR="00EE3799" w:rsidRPr="009309D5" w:rsidRDefault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72BC087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29EB96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0E3C0A3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30610A1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15CC147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51397DA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259675D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1834855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31EC1D3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4A29B32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3CCBAA4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EE3799" w:rsidRPr="0005783C" w14:paraId="5FD6120A" w14:textId="77777777" w:rsidTr="0089491E"&gt;&lt;w:trPr&gt;&lt;w:cantSplit/&gt;&lt;w:trHeight w:hRule="exact" w:val="284"/&gt;&lt;/w:trPr&gt;&lt;w:tc&gt;&lt;w:tcPr&gt;&lt;w:tcW w:w="3364" w:type="dxa"/&gt;&lt;w:gridSpan w:val="5"/&gt;&lt;w:tcBorders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14:paraId="79031757" w14:textId="77777777" w:rsidR="00EE3799" w:rsidRPr="00670974" w:rsidRDefault="00EE3799" w:rsidP="00EE3799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&gt;Kmn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35E45C61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14B8B83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0D804B6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3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0DD8BEE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4F21592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4D65D27B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5648A40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3BCA9217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6553507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484417A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774CB47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4B32B2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788BDB7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286F9C6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5CD0078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93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33BE171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2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1E88C50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EE3799" w:rsidRPr="0005783C" w14:paraId="70475BCC" w14:textId="77777777" w:rsidTr="00D27FE9"&gt;&lt;w:trPr&gt;&lt;w:cantSplit/&gt;&lt;w:trHeight w:hRule="exact" w:val="284"/&gt;&lt;/w:trPr&gt;&lt;w:tc&gt;&lt;w:tcPr&gt;&lt;w:tcW w:w="3364" w:type="dxa"/&gt;&lt;w:gridSpan w:val="5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EE3799" w:rsidRPr="00670974" w:rsidRDefault="00EE3799" w:rsidP="00EE3799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0BBAF1B6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74535FDB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3D914F0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0A91A88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10FABC27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7E10E2BB" w:rsidR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68D7137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1E12E66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561D779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438115CC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4A2E1351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64A7ECF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193A476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6BD0F59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4A6A287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4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59E9D0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10FA891C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EE3799" w:rsidRPr="0005783C" w14:paraId="01138102" w14:textId="77777777" w:rsidTr="00D27FE9"&gt;&lt;w:trPr&gt;&lt;w:cantSplit/&gt;&lt;w:trHeight w:val="264"/&gt;&lt;/w:trPr&gt;&lt;w:tc&gt;&lt;w:tcPr&gt;&lt;w:tcW w:w="3364" w:type="dxa"/&gt;&lt;w:gridSpan w:val="5"/&gt;&lt;w:tcBorders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shd w:val="clear" w:color="auto" w:fill="auto"/&gt;&lt;w:vAlign w:val="center"/&gt;&lt;/w:tcPr&gt;&lt;w:p w14:paraId="29619355" w14:textId="1F03BE93" w:rsidR="00EE3799" w:rsidRPr="000941CD" w:rsidRDefault="00EE3799" w:rsidP="00EE3799"&gt;&lt;w:pPr&gt;&lt;w:ind w:right="-57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20"/&gt;&lt;/w:rPr&gt;&lt;w:t&gt;Kmo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6E33FF55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766AA4C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74413E1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05F6D3B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6925D11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6AD3AB4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555FDFD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5A1C56A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0C366E4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F30CF6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2E90FB02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D21F955" w14:textId="0AFA40B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3D92514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3145CB1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5D8E171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F17A07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38750041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56"/&gt;&lt;w:gridCol w:w="224"/&gt;&lt;w:gridCol w:w="2440"/&gt;&lt;w:gridCol w:w="283"/&gt;&lt;w:gridCol w:w="735"/&gt;&lt;w:gridCol w:w="812"/&gt;&lt;w:gridCol w:w="644"/&gt;&lt;w:gridCol w:w="811"/&gt;&lt;w:gridCol w:w="841"/&gt;&lt;w:gridCol w:w="700"/&gt;&lt;w:gridCol w:w="798"/&gt;&lt;w:gridCol w:w="588"/&gt;&lt;w:gridCol w:w="729"/&gt;&lt;w:gridCol w:w="673"/&gt;&lt;w:gridCol w:w="766"/&gt;&lt;w:gridCol w:w="991"/&gt;&lt;w:gridCol w:w="633"/&gt;&lt;w:gridCol w:w="792"/&gt;&lt;w:gridCol w:w="910"/&gt;&lt;w:gridCol w:w="650"/&gt;&lt;/w:tblGrid&gt;&lt;w:tr w:rsidR="008F7B5F" w:rsidRPr="0005783C" w14:paraId="105FAC43" w14:textId="77777777" w:rsidTr="00E823CF"&gt;&lt;w:trPr&gt;&lt;w:cantSplit/&gt;&lt;w:trHeight w:val="134"/&gt;&lt;/w:trPr&gt;&lt;w:tc&gt;&lt;w:tcPr&gt;&lt;w:tcW w:w="3735" w:type="dxa"/&gt;&lt;w:gridSpan w:val="6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E823CF"&gt;&lt;w:trPr&gt;&lt;w:cantSplit/&gt;&lt;w:trHeight w:val="230"/&gt;&lt;/w:trPr&gt;&lt;w:tc&gt;&lt;w:tcPr&gt;&lt;w:tcW w:w="3735" w:type="dxa"/&gt;&lt;w:gridSpan w:val="6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E823CF"&gt;&lt;w:trPr&gt;&lt;w:cantSplit/&gt;&lt;w:trHeight w:val="129"/&gt;&lt;/w:trPr&gt;&lt;w:tc&gt;&lt;w:tcPr&gt;&lt;w:tcW w:w="3735" w:type="dxa"/&gt;&lt;w:gridSpan w:val="6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E823CF"&gt;&lt;w:trPr&gt;&lt;w:cantSplit/&gt;&lt;w:trHeight w:val="774"/&gt;&lt;/w:trPr&gt;&lt;w:tc&gt;&lt;w:tcPr&gt;&lt;w:tcW w:w="3735" w:type="dxa"/&gt;&lt;w:gridSpan w:val="6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E823CF"&gt;&lt;w:trPr&gt;&lt;w:cantSplit/&gt;&lt;/w:trPr&gt;&lt;w:tc&gt;&lt;w:tcPr&gt;&lt;w:tcW w:w="3735" w:type="dxa"/&gt;&lt;w:gridSpan w:val="6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E823CF"&gt;&lt;w:trPr&gt;&lt;w:cantSplit/&gt;&lt;w:trHeight w:val="101"/&gt;&lt;/w:trPr&gt;&lt;w:tc&gt;&lt;w:tcPr&gt;&lt;w:tcW w:w="3452" w:type="dxa"/&gt;&lt;w:gridSpan w:val="5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7F5B28AD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EE3799"&gt;&lt;w:rPr&gt;&lt;w:rFonts w:ascii="Arial" w:hAnsi="Arial" w:cs="Arial"/&gt;&lt;w:b/&gt;&lt;w:bCs/&gt;&lt;w:sz w:val="18"/&gt;&lt;w:szCs w:val="18"/&gt;&lt;/w:rPr&gt;&lt;w:t&gt;6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3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44B4A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1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59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5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CD15F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4ACFCF6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53E7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2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D4A3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834A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9&lt;/w:t&gt;&lt;/w:r&gt;&lt;/w:p&gt;&lt;/w:tc&gt;&lt;w:tc&gt;&lt;w:tcPr&gt;&lt;w:tcW w:w="58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9C975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2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A14EE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75D1B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F0572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4CDAE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2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7762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0BCA3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4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D5A16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1&lt;/w:t&gt;&lt;/w:r&gt;&lt;/w:p&gt;&lt;/w:tc&gt;&lt;w:tc&gt;&lt;w:tcPr&gt;&lt;w:tcW w:w="650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420B07C" w14:textId="77777777" w:rsidR="00C1247E" w:rsidRPr="00C1247E" w:rsidRDefault="00C1247E" w:rsidP="00C1247E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14:paraId="0250B0BA" w14:textId="77777777" w:rsidTr="00E823CF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9D13C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0CD4E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511F7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F3158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1FBD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ADC16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29B5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6E0E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22CFA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E861F4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A6BA5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C02D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91E1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0914A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EE4FB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750BC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7C7142F8" w14:textId="77777777" w:rsidTr="00E823CF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7962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B739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3F30F7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48E83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60415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7D7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DF10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83BC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ED84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F34A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732A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3EAA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1B41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6A311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ED4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784CB1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65641EFC" w14:textId="77777777" w:rsidTr="00E823CF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2190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C298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4E8DD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A480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19A8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0C2C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4DBE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386E6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/w:tcPr&gt;&lt;w:p w14:paraId="593813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3FABF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0B61A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51211F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4898E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1FDEF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BA8B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D90C1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1822D29E" w14:textId="77777777" w:rsidTr="00E823CF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CC725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4A9C9D" w14:textId="77777777" w:rsidR="00C1247E" w:rsidRPr="00C1247E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6711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1237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DFDA3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C248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566BB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F0E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96536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09E32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5CB9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88A9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90F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345E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6243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6B63B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5186B00" w14:textId="77777777" w:rsidTr="00E823CF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75F2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3ED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0D481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41F5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2CC8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ED504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2D899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041881" w14:textId="77777777" w:rsidR="00C1247E" w:rsidRPr="00C1247E" w:rsidRDefault="00C1247E" w:rsidP="00C1247E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D04F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024A4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3B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14EF0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30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A7F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28DEC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9F69E0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C0580A6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/w:tcPr&gt;&lt;w:p w14:paraId="331482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E97D3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762D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CAC40A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38AE7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89F1B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0B7F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2199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0BB7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B80BD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FF49C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0BF2A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DC6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8DE0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DCF5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2B31A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0C2F2757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CBAE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CFE89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E449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ED00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2E3F3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3CA1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47F9BD1E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D8F7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8922A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7302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420C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E02B9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F50C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E7EA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8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0B00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6774D459" w14:textId="77777777" w:rsidTr="00E823CF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5F63F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8AE7C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E995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1D21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BA6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49F6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27CE038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B2920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9997B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5D70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149AB" w14:textId="77777777" w:rsid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64124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1E93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1411D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FC3A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3657CE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5731D7A2" w14:textId="77777777" w:rsidTr="00E823CF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A39F2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1C98C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61E7B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7438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B350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C19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77E8A1D3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2950F7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8027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809A9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B8013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12FA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0E21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385CF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53175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shd w:val="clear" w:color="auto" w:fill="auto"/&gt;&lt;/w:tcPr&gt;&lt;w:p w14:paraId="23B44E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2C4A26C8" w14:textId="77777777" w:rsidTr="00E823CF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/w:tcPr&gt;&lt;w:p w14:paraId="5487720F" w14:textId="77777777" w:rsidR="00C1247E" w:rsidRPr="002E4115" w:rsidRDefault="00C1247E" w:rsidP="00C1247E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2F799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59B03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CAE82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911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56B276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0AD371CA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C0FDEA" w14:textId="77777777" w:rsidR="00C1247E" w:rsidRPr="00C1247E" w:rsidRDefault="00C1247E" w:rsidP="00C1247E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D9E84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CB1BA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41036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2C6E3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8C3D9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23CA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16F2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65ED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bookmarkEnd w:id="1"/&gt;&lt;w:tr w:rsidR="00D27FE9" w:rsidRPr="0005783C" w14:paraId="0AE08798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30E4393D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904168A" w14:textId="39A71ED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23AAB571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0B45BD78" w14:textId="3BA4921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287A0936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65BF2067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5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0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D27FE9" w:rsidRPr="0005783C" w14:paraId="6A20A3B5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0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C1247E" w:rsidRDefault="00D27FE9" w:rsidP="00D27FE9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8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D27FE9" w:rsidRPr="0005783C" w14:paraId="76192992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C1247E" w:rsidRDefault="00D27FE9" w:rsidP="00D27FE9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10D0E01D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/w:tr&gt;&lt;w:tr w:rsidR="00D27FE9" w:rsidRPr="0005783C" w14:paraId="7DC1CD71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120A6324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D3D6E" w14:textId="101961D1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A7C97" w14:textId="38CA4D7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BA83EB" w14:textId="440BA7F3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63D11E" w14:textId="0E36F291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5A6AC0" w14:textId="6D045D9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BE3585" w14:textId="5B887866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180D21" w14:textId="1D7FC097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7BC6E59" w14:textId="490C2B09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E2317D" w14:textId="72DBCB5D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shd w:val="clear" w:color="auto" w:fill="auto"/&gt;&lt;w:vAlign w:val="center"/&gt;&lt;/w:tcPr&gt;&lt;w:p w14:paraId="0A914448" w14:textId="7515997B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F536A8" w14:textId="58ADF6B3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73E7CDC" w14:textId="24DE03FA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48D5BE" w14:textId="744B4437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CD85A" w14:textId="0684ED3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44D820" w14:textId="348E0F5C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D241EE3" w14:textId="48EFF9DD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B016F" w:rsidRPr="0005783C" w14:paraId="29F5115B" w14:textId="77777777" w:rsidTr="003B016F"&gt;&lt;w:trPr&gt;&lt;w:cantSplit/&gt;&lt;w:trHeight w:hRule="exact" w:val="510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3B016F" w:rsidRPr="0005783C" w:rsidRDefault="003B016F" w:rsidP="003B016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387E7E5A" w:rsidR="003B016F" w:rsidRPr="003B016F" w:rsidRDefault="003B016F" w:rsidP="003B016F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54D3B19E" w:rsidR="003B016F" w:rsidRPr="0005783C" w:rsidRDefault="003B016F" w:rsidP="003B016F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E79765" w14:textId="39516B07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A7DBCD" w14:textId="0383B9EC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FA826B5" w14:textId="6F80460F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C26C" w14:textId="270C978D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EC8CD0" w14:textId="291EB77E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E2F0C3" w14:textId="1A722A40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3B4394" w14:textId="28CBAC0C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C5D55" w14:textId="28941730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B5542E" w14:textId="544A433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6B3B6F" w14:textId="40013FFD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3D92E" w14:textId="0B00B0CB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3F9AF8" w14:textId="348B1418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28ED16" w14:textId="568EA6F9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31C72C3" w14:textId="39A8788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56B496D" w14:textId="0F246CE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FECC958" w14:textId="03725A39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124D8439" w14:textId="77777777" w:rsidTr="00112580"&gt;&lt;w:trPr&gt;&lt;w:cantSplit/&gt;&lt;w:trHeight w:val="208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9FCEA6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4D660BEB" w14:textId="3F3E6BDB" w:rsidR="00112580" w:rsidRPr="003B016F" w:rsidRDefault="00112580" w:rsidP="00112580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64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72C7899F" w14:textId="7053F9C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BF7985D" w14:textId="7651F06E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0E84" w14:textId="4081AD4A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4292A0" w14:textId="49E1B72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FFF890" w14:textId="733BAFF3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EF907D" w14:textId="53D9EF3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8705FF" w14:textId="6ABC020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FDC169" w14:textId="49A5AA1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F18E59" w14:textId="737B2A5D" w:rsidR="00112580" w:rsidRDefault="00112580" w:rsidP="00112580"&gt;&lt;w:pPr&gt;&lt;w:jc w:val="right"/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E9E75" w14:textId="5715353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1DC32" w14:textId="63A7232B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A9675F" w14:textId="1DFD1E9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EF6F12" w14:textId="128A2A0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84CAEC" w14:textId="597BB68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69A138" w14:textId="7A15F3F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A5AA0E1" w14:textId="373C466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DAD925" w14:textId="1E65E65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3C9083A" w14:textId="46415F6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57283A9D" w14:textId="77777777" w:rsidTr="00112580"&gt;&lt;w:trPr&gt;&lt;w:cantSplit/&gt;&lt;w:trHeight w:hRule="exact" w:val="907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066033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3E2BA1D7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FA56675" w14:textId="60A24A5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na podstawie tytułu wykonawczego, z którego nie wynika uprawnienie dłużnika do zaw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587FDB" w14:textId="022743F4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2DB6DF" w14:textId="3766984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CD5956" w14:textId="75EC647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E9074B" w14:textId="08D7DC97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993ED" w14:textId="5C3643ED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3CB01C" w14:textId="28D8C85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3CE0D0" w14:textId="1F8AAB5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895FB6" w14:textId="25DCEEF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297BEC" w14:textId="27C968C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83C60E" w14:textId="74C67B3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51DF34" w14:textId="7D7167F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EC98BF" w14:textId="02AE1BC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C9C79" w14:textId="6C6BE81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FB9390" w14:textId="02B4D6C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58F1B4" w14:textId="6E9FDE2A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3D3991" w14:textId="061ADD9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BD64BD7" w14:textId="4FB466E3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970322E" w14:textId="77777777" w:rsidTr="003B016F"&gt;&lt;w:trPr&gt;&lt;w:cantSplit/&gt;&lt;w:trHeight w:hRule="exact" w:val="79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A11DD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4D0ADFF8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56DBFBA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174965" w14:textId="5052837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675146" w14:textId="088B77B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A5E35D" w14:textId="697C02B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66104711" w14:textId="5580130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340AD" w14:textId="2D66950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54FD18" w14:textId="53705B8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7E7029" w14:textId="18741B0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A1CB0F" w14:textId="393E360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F7C316" w14:textId="22ABC43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E527" w14:textId="3293871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AF1EA" w14:textId="60B242A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9F9BA9" w14:textId="31B44E4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2393B0" w14:textId="6D2B97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0E592FE" w14:textId="3C50280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44DBC3" w14:textId="6A1C199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shd w:val="clear" w:color="auto" w:fill="auto"/&gt;&lt;w:vAlign w:val="center"/&gt;&lt;/w:tcPr&gt;&lt;w:p w14:paraId="36AF983D" w14:textId="530D89A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697107A4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1D645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8C5DA73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5A4F43" w14:textId="03F8416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9F7CE0" w14:textId="65F2311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869EC7" w14:textId="1752E27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86065E" w14:textId="61C6497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AF2854" w14:textId="0EFD45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AAF2BB" w14:textId="255E4A3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2EF66F" w14:textId="2D51AFA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B0B598" w14:textId="31CBFEF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338E0B" w14:textId="7A023CF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9DCFF5C" w14:textId="42EB03F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3D2B35" w14:textId="4D03E1F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F98B4" w14:textId="290176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81DC06" w14:textId="3836C89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E2B995" w14:textId="28BB602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F65615" w14:textId="376514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512C02" w14:textId="3BCBC75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4123467" w14:textId="13AC643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4D1B3F34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3F0F92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E452A94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E7F681A" w14:textId="578CC674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8C97C7F" w14:textId="4EA626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B9DF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71B5A1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CC19F0" w14:textId="4F5AF73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0BCAD3" w14:textId="6FCA1BC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70FB29" w14:textId="37982FE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602D23" w14:textId="64729AF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05801" w14:textId="1BAEEA3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CF25C" w14:textId="205C119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5A7EA6" w14:textId="071B2D3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B98E3A" w14:textId="38A15C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9244CD" w14:textId="217156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663E84" w14:textId="140C568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794A2F" w14:textId="386154B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1FCD36" w14:textId="08FB9CC4" w:rsidR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1045D0" w14:textId="37B9CC1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D533B6B" w14:textId="6DD773B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932"/&gt;&lt;w:gridCol w:w="283"/&gt;&lt;w:gridCol w:w="735"/&gt;&lt;w:gridCol w:w="812"/&gt;&lt;w:gridCol w:w="644"/&gt;&lt;w:gridCol w:w="811"/&gt;&lt;w:gridCol w:w="841"/&gt;&lt;w:gridCol w:w="700"/&gt;&lt;w:gridCol w:w="798"/&gt;&lt;w:gridCol w:w="588"/&gt;&lt;w:gridCol w:w="701"/&gt;&lt;w:gridCol w:w="28"/&gt;&lt;w:gridCol w:w="673"/&gt;&lt;w:gridCol w:w="766"/&gt;&lt;w:gridCol w:w="991"/&gt;&lt;w:gridCol w:w="633"/&gt;&lt;w:gridCol w:w="792"/&gt;&lt;w:gridCol w:w="910"/&gt;&lt;w:gridCol w:w="650"/&gt;&lt;/w:tblGrid&gt;&lt;w:tr w:rsidR="00112580" w:rsidRPr="0005783C" w14:paraId="30AC8D7B" w14:textId="77777777" w:rsidTr="00E64C17"&gt;&lt;w:trPr&gt;&lt;w:cantSplit/&gt;&lt;w:trHeight w:val="134"/&gt;&lt;/w:trPr&gt;&lt;w:tc&gt;&lt;w:tcPr&gt;&lt;w:tcW w:w="3735" w:type="dxa"/&gt;&lt;w:gridSpan w:val="3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10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E64C17"&gt;&lt;w:trPr&gt;&lt;w:cantSplit/&gt;&lt;w:trHeight w:val="230"/&gt;&lt;/w:trPr&gt;&lt;w:tc&gt;&lt;w:tcPr&gt;&lt;w:tcW w:w="3735" w:type="dxa"/&gt;&lt;w:gridSpan w:val="3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10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E64C17"&gt;&lt;w:trPr&gt;&lt;w:cantSplit/&gt;&lt;w:trHeight w:val="129"/&gt;&lt;/w:trPr&gt;&lt;w:tc&gt;&lt;w:tcPr&gt;&lt;w:tcW w:w="3735" w:type="dxa"/&gt;&lt;w:gridSpan w:val="3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700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5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E64C17"&gt;&lt;w:trPr&gt;&lt;w:cantSplit/&gt;&lt;w:trHeight w:val="774"/&gt;&lt;/w:trPr&gt;&lt;w:tc&gt;&lt;w:tcPr&gt;&lt;w:tcW w:w="3735" w:type="dxa"/&gt;&lt;w:gridSpan w:val="3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12580" w:rsidRPr="0005783C" w14:paraId="55546DEF" w14:textId="77777777" w:rsidTr="00E64C17"&gt;&lt;w:trPr&gt;&lt;w:cantSplit/&gt;&lt;/w:trPr&gt;&lt;w:tc&gt;&lt;w:tcPr&gt;&lt;w:tcW w:w="3735" w:type="dxa"/&gt;&lt;w:gridSpan w:val="3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112580" w:rsidRPr="0005783C" w14:paraId="5DCEFCC5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2890B0E6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00CEF7A2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EFEB55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2C7F293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255BFB5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54C5A26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3CF3A27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69AD9AE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441D9086" w:rsidR="00112580" w:rsidRP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3D3E4C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1A050E1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4EF95A1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4F0151B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0A87F8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5B31DBD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22CB0FD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632A5B8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B072AE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14248E2F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0D04E0D8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F326F8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1CEE26B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7750716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641A7ED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6780C7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5270CD0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C76C3E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034796B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6C6DE4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4ED418A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39C1B3F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57224F57" w:rsidR="00112580" w:rsidRPr="00420207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5A4AAE6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7E123BB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1C89336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56857C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BF84EF7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5A1115B7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5C7B007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75CEDB0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BB4B18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7E0B146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0A1AB28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3D3E8E6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23E8C35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339B42A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66594DF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0B11179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29C380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4C23D89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16396C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3402762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5D7CACF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1304229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F7BC919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112580" w:rsidRPr="0005783C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D5F2164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0590BF2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1D026CD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0115A7D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36D44D4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09A6624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4F154B4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EF4FA6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737B3B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EF71D9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79382CE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7B20B44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30B1C1F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2E6B12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5CAD9B9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B369CB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4927D0E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6559338D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36AC426B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196049C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1DFACB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395C068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0FA835D1" w14:textId="1A72ECF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45F89E1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6DD679B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5808C17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2F1E30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749FF26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3723A90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6E18F16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4DF2A1B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7031B4A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3DED459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5293655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7BA33F8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34304FBC" w14:textId="77777777" w:rsidTr="0026174A"&gt;&lt;w:trPr&gt;&lt;w:cantSplit/&gt;&lt;w:trHeight w:hRule="exact" w:val="284"/&gt;&lt;/w:trPr&gt;&lt;w:tc&gt;&lt;w:tcPr&gt;&lt;w:tcW w:w="3452" w:type="dxa"/&gt;&lt;w:gridSpan w:val="2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148296EF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2B1B553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52A1B19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2026E30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0EE0FA2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7E8BBB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66768C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6CE906B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42B2F1A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65ED211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551AE9C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0488997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0774605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169FE7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0F7F39C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1ED8BC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7BC0498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2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5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8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5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 w14:textId="77777777" w:rsidR="00E0025F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2F238E43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9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9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05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8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9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9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9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6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05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8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7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5EA95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0332002A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94BAC53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71E9CEE" w14:textId="0E8F991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FA21F97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456F7759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60427A2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1552E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6BF0E88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404947" w14:textId="14165C1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38D7A35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C71E94" w:rsidRPr="0005783C" w14:paraId="7F6E0CFE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8A8FCD0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7105BBAB" w14:textId="6BC9348B" w:rsidR="00C71E94" w:rsidRPr="0005783C" w:rsidRDefault="00C71E94" w:rsidP="00C71E94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5F78D34" w14:textId="17C83EE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4F0F555" w14:textId="16CA39EE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009805" w14:textId="671D1B54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D4BF01" w14:textId="62AE4460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B02BE7" w14:textId="5281EF11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913302" w14:textId="5DBD30F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5E9CEF" w14:textId="3E0D8DF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6B7420F" w14:textId="290C02B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6388AAE7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4F29B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562918F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0134B6" w14:textId="7822D94B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F503064" w14:textId="139FC5AA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5D32FD" w14:textId="736ED948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79D267" w14:textId="7E9286C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897FA1" w14:textId="56498896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F1FE89" w14:textId="5E09CBEA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BE8657" w14:textId="38E0BFA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33496C4" w14:textId="212535D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283C3F2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341F0140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12" w:space="0" w:color="auto"/&gt;&lt;/w:tcBorders&gt;&lt;w:vAlign w:val="center"/&gt;&lt;/w:tcPr&gt;&lt;w:p w14:paraId="2D7E5590" w14:textId="6BF71239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2B907B7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3CF1FD" w14:textId="60DC3FD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C8A18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58D09CA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56175B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591C83B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35F54EF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019AFC3A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31CADFE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4EFCD93E" w:rsidR="00C71E94" w:rsidRPr="00721187" w:rsidRDefault="00C71E94" w:rsidP="00C71E9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5526FE9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5400FD8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450A2F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32C2BD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E00EAD7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73EAEEDE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16DAB1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5EE33EA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4EE7E70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31961D1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66E7656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w:vAlign w:val="center"/&gt;&lt;/w:tcPr&gt;&lt;w:p w14:paraId="71F4919C" w14:textId="562B17E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7A7D551" w14:textId="37FC6DD2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6&lt;/w:t&gt;&lt;/w:r&gt;&lt;w:r w:rsidRPr="0005783C"&gt;&lt;w:rPr&gt;&lt;w:rFonts w:ascii="Arial" w:hAnsi="Arial" w:cs="Arial"/&gt;&lt;w:sz w:val="14"/&gt;&lt;w:szCs w:val="14"/&gt;&lt;/w:rPr&gt;&lt;w:t xml:space="preserve"&gt; do 2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4E401AA8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0C4B8BE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7E111A" w14:textId="4942F3D6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62F3B3" w14:textId="2891273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639963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0E89657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480701B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EEE38C2" w14:textId="4FD8AD41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467B7B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0A30F15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12A6A25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1DADDAD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31B217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182FA00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761A99A8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7585CAE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28C6BA8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6AEF353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75DA880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5BA256B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7DE60F1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62CB0E06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DF618A" w14:textId="22E5F57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6B0799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1D8C01E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1F30E6F0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321842A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67C0F23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1FAED1E4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20E9371F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2DF45EA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12E0F874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5BA8394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5FAB43E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48588ADF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0F88C1D4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5214E4D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7FD6F56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74924D9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2BB7380E" w:rsidR="00C71E94" w:rsidRPr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2EEE2C5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02286C8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63D89690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2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4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8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7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5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FE2495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+2&lt;/w:t&gt;&lt;/w:r&gt;&lt;w:r w:rsidR="00A35F58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9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68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0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9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0&lt;/w:t&gt;&lt;/w:r&gt;&lt;/w:p&gt;&lt;/w:tc&gt;&lt;/w:tr&gt;&lt;w:tr w:rsidR="00462413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9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0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8&lt;/w:t&gt;&lt;/w:r&gt;&lt;/w:p&gt;&lt;/w:tc&gt;&lt;/w:tr&gt;&lt;w:tr w:rsidR="00462413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A35F58" w:rsidRPr="0005783C" w14:paraId="077C6EFC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AFEEEB6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0118AC10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2A8DA38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6C730F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72AF08B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DB8B8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1DD44C7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A35F58" w:rsidRPr="0005783C" w:rsidRDefault="00A35F58" w:rsidP="00A35F58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07B5CEE7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4CF166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79A9CB8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017B2700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6C93CAB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7CD3E22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6797251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68A9E494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6&lt;/w:t&gt;&lt;/w:r&gt;&lt;w:r w:rsidRPr="0005783C"&gt;&lt;w:rPr&gt;&lt;w:rFonts w:ascii="Arial" w:hAnsi="Arial" w:cs="Arial"/&gt;&lt;w:sz w:val="14"/&gt;&lt;w:szCs w:val="14"/&gt;&lt;/w:rPr&gt;&lt;w:t xml:space="preserve"&gt; do 2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2C75DA9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40507FEB" w:rsidR="00A35F58" w:rsidRPr="00F73BE0" w:rsidRDefault="00A35F58" w:rsidP="00A35F5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7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6B482DC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4B10986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56B3D6A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4C3F7F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3B004F0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20A73D2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4AE2335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62D8B4E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2EA1A88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ACB71B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1216E408" w14:textId="39D5C96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599B508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366E018C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353E26E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2C67845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1A4C292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76D3EEE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3B80C1B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5593C94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52F1E55D" w14:textId="4D3A879C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5971494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6A143DCB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593864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2792994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3E0FD41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0048949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5F76E5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5F76E5" w:rsidRPr="0005783C" w:rsidRDefault="005F76E5" w:rsidP="005F76E5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5F76E5" w:rsidRPr="0005783C" w:rsidRDefault="005F76E5" w:rsidP="005F76E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2D2588CC" w:rsidR="005F76E5" w:rsidRPr="0005783C" w:rsidRDefault="005F76E5" w:rsidP="005F76E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2C412CE2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5B6397C4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16C226DA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31593B35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47413B11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2C83DAB6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5F76E5" w:rsidRPr="0005783C" w14:paraId="7A1E95FC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5F76E5" w:rsidRPr="0005783C" w:rsidRDefault="005F76E5" w:rsidP="005F76E5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09829C6E" w:rsidR="005F76E5" w:rsidRPr="0005783C" w:rsidRDefault="005F76E5" w:rsidP="005F76E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6DEEAD13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7872B121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6302294F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64F7B24F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0D806F26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34AE3E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05783C" w:rsidRDefault="000D15B2" w:rsidP="001913BA"&gt;&lt;w:pPr&gt;&lt;w:rPr&gt;&lt;w:rFonts w:ascii="Arial PL" w:hAnsi="Arial PL"/&gt;&lt;w:b/&gt;&lt;w:bCs/&gt;&lt;w:sz w:val="20"/&gt;&lt;w:szCs w:val="20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05783C"&gt;&lt;w:rPr&gt;&lt;w:rFonts w:ascii="Arial" w:hAnsi="Arial" w:cs="Arial"/&gt;&lt;w:b/&gt;&lt;w:bCs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3 703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773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3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24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 130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434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7 196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7 562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8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alicytacyjnej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3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1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1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1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8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8 398 149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1 909 854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04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40 927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 567 953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 074 242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27 407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88 707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9 224,00&lt;/w:t&gt;&lt;/w:r&gt;&lt;/w:p&gt;&lt;/w:tc&gt;&lt;/w:tr&gt;&lt;w:tr w:rsidR="00F4363C" w:rsidRPr="0005783C" w14:paraId="31852C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 670 490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6D7C76F5" w14:textId="7FADDA58" w:rsidR="00D06725" w:rsidRPr="0005783C" w:rsidRDefault="00A27038" w:rsidP="00D06725"&gt;&lt;w:pPr&gt;&lt;w:pStyle w:val="style20"/&gt;&lt;w:ind w:left="-900"/&gt;&lt;w:rPr&gt;&lt;w:rStyle w:val="fontstyle38"/&gt;&lt;w:b/&gt;&lt;/w:rPr&gt;&lt;/w:pPr&gt;&lt;w:r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61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61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82E7F06" w14:textId="77777777" w:rsidR="0052781A" w:rsidRDefault="0052781A"&gt;&lt;w:r&gt;&lt;w:separator/&gt;&lt;/w:r&gt;&lt;/w:p&gt;&lt;/w:footnote&gt;&lt;w:footnote w:type="continuationSeparator" w:id="0"&gt;&lt;w:p w14:paraId="3B947FB2" w14:textId="77777777" w:rsidR="0052781A" w:rsidRDefault="0052781A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EE8E07B" w14:textId="77777777" w:rsidR="0052781A" w:rsidRDefault="0052781A"&gt;&lt;w:r&gt;&lt;w:separator/&gt;&lt;/w:r&gt;&lt;/w:p&gt;&lt;/w:endnote&gt;&lt;w:endnote w:type="continuationSeparator" w:id="0"&gt;&lt;w:p w14:paraId="54649258" w14:textId="77777777" w:rsidR="0052781A" w:rsidRDefault="0052781A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5 w16se w16cid w16 w16cex w16sdtdh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09.03.2023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50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7B81"/&gt;&lt;w:rsid w:val="00321B35"/&gt;&lt;w:rsid w:val="00325069"/&gt;&lt;w:rsid w:val="003254D6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6B86"/&gt;&lt;w:rsid w:val="00C575D9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241C"/&gt;&lt;w:rsid w:val="00D62BAE"/&gt;&lt;w:rsid w:val="00D632CF"/&gt;&lt;w:rsid w:val="00D63591"/&gt;&lt;w:rsid w:val="00D6398F"/&gt;&lt;w:rsid w:val="00D67B83"/&gt;&lt;w:rsid w:val="00D83324"/&gt;&lt;w:rsid w:val="00D86674"/&gt;&lt;w:rsid w:val="00DB62A7"/&gt;&lt;w:rsid w:val="00DC1971"/&gt;&lt;w:rsid w:val="00DC2226"/&gt;&lt;w:rsid w:val="00DC44E5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&gt;&lt;w:abstractNumId w:val="1"/&gt;&lt;/w:num&gt;&lt;w:num w:numId="2"&gt;&lt;w:abstractNumId w:val="0"/&gt;&lt;/w:num&gt;&lt;w:num w:numId="3"&gt;&lt;w:abstractNumId w:val="2"/&gt;&lt;/w:num&gt;&lt;w:num w:numId="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Krochmal Arkadiusz  (DSF)&lt;/cp:lastModifiedBy&gt;&lt;cp:revision&gt;4&lt;/cp:revision&gt;&lt;cp:lastPrinted&gt;2018-12-05T06:37:00Z&lt;/cp:lastPrinted&gt;&lt;dcterms:created xsi:type="dcterms:W3CDTF"&gt;2022-06-07T09:38:00Z&lt;/dcterms:created&gt;&lt;dcterms:modified xsi:type="dcterms:W3CDTF"&gt;2022-07-07T06:1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8&lt;/Pages&gt;&lt;Words&gt;3709&lt;/Words&gt;&lt;Characters&gt;22259&lt;/Characters&gt;&lt;Application&gt;Microsoft Office Word&lt;/Application&gt;&lt;DocSecurity&gt;0&lt;/DocSecurity&gt;&lt;Lines&gt;185&lt;/Lines&gt;&lt;Paragraphs&gt;51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591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