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Zielonogór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20"/&gt;&lt;/w:rPr&gt;&lt;w:t&gt;Apelacja Poznań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20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0632EC31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0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73"/&gt;&lt;w:gridCol w:w="685"/&gt;&lt;w:gridCol w:w="825"/&gt;&lt;w:gridCol w:w="715"/&gt;&lt;w:gridCol w:w="787"/&gt;&lt;w:gridCol w:w="538"/&gt;&lt;w:gridCol w:w="10"/&gt;&lt;w:gridCol w:w="8"/&gt;&lt;w:gridCol w:w="727"/&gt;&lt;w:gridCol w:w="664"/&gt;&lt;w:gridCol w:w="10"/&gt;&lt;w:gridCol w:w="8"/&gt;&lt;w:gridCol w:w="755"/&gt;&lt;w:gridCol w:w="10"/&gt;&lt;w:gridCol w:w="8"/&gt;&lt;w:gridCol w:w="869"/&gt;&lt;w:gridCol w:w="10"/&gt;&lt;w:gridCol w:w="8"/&gt;&lt;w:gridCol w:w="725"/&gt;&lt;w:gridCol w:w="795"/&gt;&lt;w:gridCol w:w="927"/&gt;&lt;w:gridCol w:w="859"/&gt;&lt;w:gridCol w:w="9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17"/&gt;&lt;w:vMerge w:val="restart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90" w:type="dxa"/&gt;&lt;w:gridSpan w:val="4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17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4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612F75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2" w:type="dxa"/&gt;&lt;w:gridSpan w:val="8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73" w:type="dxa"/&gt;&lt;w:gridSpan w:val="3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 w:color="auto" w:fill="auto"/&gt;&lt;w:vAlign 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3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3E42F4"&gt;&lt;w:trPr&gt;&lt;w:gridAfter w:val="1"/&gt;&lt;w:wAfter w:w="9" w:type="dxa"/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56" w:type="dxa"/&gt;&lt;w:gridSpan w:val="3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2" w:type="dxa"/&gt;&lt;w:gridSpan w:val="3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73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3E42F4"&gt;&lt;w:trPr&gt;&lt;w:gridAfter w:val="1"/&gt;&lt;w:wAfter w:w="9" w:type="dxa"/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56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2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73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3E42F4"&gt;&lt;w:trPr&gt;&lt;w:gridAfter w:val="1"/&gt;&lt;w:wAfter w:w="9" w:type="dxa"/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77777777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3+24+29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5ADD2DA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.325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87EE9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.192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7D2FBA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41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40BF97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73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6D7FD4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.585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5CDB3B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39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/w:tcPr&gt;&lt;w:p w14:paraId="6F7378AC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807&lt;/w:t&gt;&lt;/w:r&gt;&lt;/w:p&gt;&lt;/w:tc&gt;&lt;w:tc&gt;&lt;w:tcPr&gt;&lt;w:tcW w:w="548" w:type="dxa"/&gt;&lt;w:gridSpan w:val="2"/&gt;&lt;w:tcBorders&gt;&lt;w:top w:val="single" w:sz="12" w:space="0" w:color="auto"/&gt;&lt;/w:tcBorders&gt;&lt;w:shd w:val="clear" w:color="auto" w:fill="auto"/&gt;&lt;/w:tcPr&gt;&lt;w:p w14:paraId="3BE943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9&lt;/w:t&gt;&lt;/w:r&gt;&lt;/w:p&gt;&lt;/w:tc&gt;&lt;w:tc&gt;&lt;w:tcPr&gt;&lt;w:tcW w:w="735" w:type="dxa"/&gt;&lt;w:gridSpan w:val="2"/&gt;&lt;w:tcBorders&gt;&lt;w:top w:val="single" w:sz="12" w:space="0" w:color="auto"/&gt;&lt;/w:tcBorders&gt;&lt;w:shd w:val="clear" w:color="auto" w:fill="auto"/&gt;&lt;/w:tcPr&gt;&lt;w:p w14:paraId="7ED1C67F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5&lt;/w:t&gt;&lt;/w:r&gt;&lt;/w:p&gt;&lt;/w:tc&gt;&lt;w:tc&gt;&lt;w:tcPr&gt;&lt;w:tcW w:w="674" w:type="dxa"/&gt;&lt;w:gridSpan w:val="2"/&gt;&lt;w:tcBorders&gt;&lt;w:top w:val="single" w:sz="12" w:space="0" w:color="auto"/&gt;&lt;/w:tcBorders&gt;&lt;w:shd w:val="clear" w:color="auto" w:fill="auto"/&gt;&lt;/w:tcPr&gt;&lt;w:p w14:paraId="50B8F88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7&lt;/w:t&gt;&lt;/w:r&gt;&lt;/w:p&gt;&lt;/w:tc&gt;&lt;w:tc&gt;&lt;w:tcPr&gt;&lt;w:tcW w:w="773" w:type="dxa"/&gt;&lt;w:gridSpan w:val="3"/&gt;&lt;w:tcBorders&gt;&lt;w:top w:val="single" w:sz="12" w:space="0" w:color="auto"/&gt;&lt;/w:tcBorders&gt;&lt;w:shd w:val="clear" w:color="auto" w:fill="auto"/&gt;&lt;/w:tcPr&gt;&lt;w:p w14:paraId="6322958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42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/w:tcPr&gt;&lt;w:p w14:paraId="40CF310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6&lt;/w:t&gt;&lt;/w:r&gt;&lt;/w:p&gt;&lt;/w:tc&gt;&lt;w:tc&gt;&lt;w:tcPr&gt;&lt;w:tcW w:w="733" w:type="dxa"/&gt;&lt;w:gridSpan w:val="2"/&gt;&lt;w:tcBorders&gt;&lt;w:top w:val="single" w:sz="12" w:space="0" w:color="auto"/&gt;&lt;/w:tcBorders&gt;&lt;/w:tcPr&gt;&lt;w:p w14:paraId="6798192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0&lt;/w:t&gt;&lt;/w:r&gt;&lt;/w:p&gt;&lt;/w:tc&gt;&lt;w:tc&gt;&lt;w:tcPr&gt;&lt;w:tcW w:w="795" w:type="dxa"/&gt;&lt;w:tcBorders&gt;&lt;w:top w:val="single" w:sz="12" w:space="0" w:color="auto"/&gt;&lt;/w:tcBorders&gt;&lt;w:shd w:val="clear" w:color="auto" w:fill="auto"/&gt;&lt;/w:tcPr&gt;&lt;w:p w14:paraId="510AD26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7.932&lt;/w:t&gt;&lt;/w:r&gt;&lt;/w:p&gt;&lt;/w:tc&gt;&lt;w:tc&gt;&lt;w:tcPr&gt;&lt;w:tcW w:w="927" w:type="dxa"/&gt;&lt;w:tcBorders&gt;&lt;w:top w:val="single" w:sz="12" w:space="0" w:color="auto"/&gt;&lt;/w:tcBorders&gt;&lt;w:shd w:val="clear" w:color="auto" w:fill="auto"/&gt;&lt;/w:tcPr&gt;&lt;w:p w14:paraId="27377BD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.810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/w:tcPr&gt;&lt;w:p w14:paraId="16968B39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75&lt;/w:t&gt;&lt;/w:r&gt;&lt;/w:p&gt;&lt;/w:tc&gt;&lt;/w:tr&gt;&lt;w:tr w:rsidR="00274D44" w:rsidRPr="0005783C" w14:paraId="5EF62227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B0E920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EC513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58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F43D4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DF197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E0DA2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31EB2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BA1CE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0&lt;/w:t&gt;&lt;/w:r&gt;&lt;/w:p&gt;&lt;/w:tc&gt;&lt;w:tc&gt;&lt;w:tcPr&gt;&lt;w:tcW w:w="538" w:type="dxa"/&gt;&lt;w:shd w:val="clear" w:color="auto" w:fill="auto"/&gt;&lt;/w:tcPr&gt;&lt;w:p w14:paraId="19858B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745" w:type="dxa"/&gt;&lt;w:gridSpan w:val="3"/&gt;&lt;w:shd w:val="clear" w:color="auto" w:fill="auto"/&gt;&lt;/w:tcPr&gt;&lt;w:p w14:paraId="334FE44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1AF443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7C9380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&lt;/w:t&gt;&lt;/w:r&gt;&lt;/w:p&gt;&lt;/w:tc&gt;&lt;w:tc&gt;&lt;w:tcPr&gt;&lt;w:tcW w:w="887" w:type="dxa"/&gt;&lt;w:gridSpan w:val="3"/&gt;&lt;w:shd w:val="clear" w:color="auto" w:fill="auto"/&gt;&lt;/w:tcPr&gt;&lt;w:p w14:paraId="6D7643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3" w:type="dxa"/&gt;&lt;w:gridSpan w:val="3"/&gt;&lt;/w:tcPr&gt;&lt;w:p w14:paraId="6D06586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27799E1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29&lt;/w:t&gt;&lt;/w:r&gt;&lt;/w:p&gt;&lt;/w:tc&gt;&lt;w:tc&gt;&lt;w:tcPr&gt;&lt;w:tcW w:w="927" w:type="dxa"/&gt;&lt;w:shd w:val="clear" w:color="auto" w:fill="auto"/&gt;&lt;/w:tcPr&gt;&lt;w:p w14:paraId="7FB1AC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7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5E2F7DB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9&lt;/w:t&gt;&lt;/w:r&gt;&lt;/w:p&gt;&lt;/w:tc&gt;&lt;/w:tr&gt;&lt;w:tr w:rsidR="00274D44" w:rsidRPr="0005783C" w14:paraId="3157AEF6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D273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BA4184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1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4384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630ABE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43F5C1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DBCB2E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2880F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7&lt;/w:t&gt;&lt;/w:r&gt;&lt;/w:p&gt;&lt;/w:tc&gt;&lt;w:tc&gt;&lt;w:tcPr&gt;&lt;w:tcW w:w="538" w:type="dxa"/&gt;&lt;w:shd w:val="clear" w:color="auto" w:fill="auto"/&gt;&lt;/w:tcPr&gt;&lt;w:p w14:paraId="5BE95CE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5" w:type="dxa"/&gt;&lt;w:gridSpan w:val="3"/&gt;&lt;w:shd w:val="clear" w:color="auto" w:fill="auto"/&gt;&lt;/w:tcPr&gt;&lt;w:p w14:paraId="229EC30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FAD59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78593C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87" w:type="dxa"/&gt;&lt;w:gridSpan w:val="3"/&gt;&lt;w:shd w:val="clear" w:color="auto" w:fill="auto"/&gt;&lt;/w:tcPr&gt;&lt;w:p w14:paraId="126DDAA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3" w:type="dxa"/&gt;&lt;w:gridSpan w:val="3"/&gt;&lt;/w:tcPr&gt;&lt;w:p w14:paraId="1B6955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/w:tcPr&gt;&lt;w:p w14:paraId="33091CC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84&lt;/w:t&gt;&lt;/w:r&gt;&lt;/w:p&gt;&lt;/w:tc&gt;&lt;w:tc&gt;&lt;w:tcPr&gt;&lt;w:tcW w:w="927" w:type="dxa"/&gt;&lt;w:shd w:val="clear" w:color="auto" w:fill="auto"/&gt;&lt;/w:tcPr&gt;&lt;w:p w14:paraId="7FA2B27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A5A92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/w:tr&gt;&lt;w:tr w:rsidR="00274D44" w:rsidRPr="0005783C" w14:paraId="39D012A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A05A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57C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0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47220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C8EA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D85A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1B94C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1&lt;/w:t&gt;&lt;/w:r&gt;&lt;/w:p&gt;&lt;/w:tc&gt;&lt;w:tc&gt;&lt;w:tcPr&gt;&lt;w:tcW w:w="787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/w:tcBorders&gt;&lt;/w:tcPr&gt;&lt;w:p w14:paraId="6627B91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6&lt;/w:t&gt;&lt;/w:r&gt;&lt;/w:p&gt;&lt;/w:tc&gt;&lt;w:tc&gt;&lt;w:tcPr&gt;&lt;w:tcW w:w="538" w:type="dxa"/&gt;&lt;w:shd w:val="clear" w:color="auto" w:fill="auto"/&gt;&lt;/w:tcPr&gt;&lt;w:p w14:paraId="1CF55C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5" w:type="dxa"/&gt;&lt;w:gridSpan w:val="3"/&gt;&lt;w:shd w:val="clear" w:color="auto" w:fill="auto"/&gt;&lt;/w:tcPr&gt;&lt;w:p w14:paraId="0BD99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4EC21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1D7F1D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887" w:type="dxa"/&gt;&lt;w:gridSpan w:val="3"/&gt;&lt;w:shd w:val="clear" w:color="auto" w:fill="auto"/&gt;&lt;/w:tcPr&gt;&lt;w:p w14:paraId="34664B5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3" w:type="dxa"/&gt;&lt;w:gridSpan w:val="3"/&gt;&lt;/w:tcPr&gt;&lt;w:p w14:paraId="5365B2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/w:tcPr&gt;&lt;w:p w14:paraId="7F6AC94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3&lt;/w:t&gt;&lt;/w:r&gt;&lt;/w:p&gt;&lt;/w:tc&gt;&lt;w:tc&gt;&lt;w:tcPr&gt;&lt;w:tcW w:w="927" w:type="dxa"/&gt;&lt;w:shd w:val="clear" w:color="auto" w:fill="auto"/&gt;&lt;/w:tcPr&gt;&lt;w:p w14:paraId="3EB948E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52E3C6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/w:tr&gt;&lt;w:tr w:rsidR="00274D44" w:rsidRPr="0005783C" w14:paraId="279FCCD4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D0B857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E0CA90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/w:tcPr&gt;&lt;w:p w14:paraId="26BD809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EFAA4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083C53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A30B47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98897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6&lt;/w:t&gt;&lt;/w:r&gt;&lt;/w:p&gt;&lt;/w:tc&gt;&lt;w:tc&gt;&lt;w:tcPr&gt;&lt;w:tcW w:w="538" w:type="dxa"/&gt;&lt;w:shd w:val="clear" w:color="auto" w:fill="auto"/&gt;&lt;/w:tcPr&gt;&lt;w:p w14:paraId="283051C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5" w:type="dxa"/&gt;&lt;w:gridSpan w:val="3"/&gt;&lt;w:shd w:val="clear" w:color="auto" w:fill="auto"/&gt;&lt;/w:tcPr&gt;&lt;w:p w14:paraId="60BDBE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6A497B1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00520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87" w:type="dxa"/&gt;&lt;w:gridSpan w:val="3"/&gt;&lt;w:shd w:val="clear" w:color="auto" w:fill="auto"/&gt;&lt;/w:tcPr&gt;&lt;w:p w14:paraId="7FBE248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3C8C1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4C4BD6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5&lt;/w:t&gt;&lt;/w:r&gt;&lt;/w:p&gt;&lt;/w:tc&gt;&lt;w:tc&gt;&lt;w:tcPr&gt;&lt;w:tcW w:w="927" w:type="dxa"/&gt;&lt;w:shd w:val="clear" w:color="auto" w:fill="auto"/&gt;&lt;/w:tcPr&gt;&lt;w:p w14:paraId="6AA322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0F616D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/w:tr&gt;&lt;w:tr w:rsidR="00274D44" w:rsidRPr="0005783C" w14:paraId="6D1592C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A7F3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3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310C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9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C068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D7F32D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3CE389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D416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9A323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538" w:type="dxa"/&gt;&lt;w:shd w:val="clear" w:color="auto" w:fill="auto"/&gt;&lt;/w:tcPr&gt;&lt;w:p w14:paraId="12865AA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474FEFE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60B3AF8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861F8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117BD02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55ECA21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7213EC61" w14:textId="77777777" w:rsidR="00274D44" w:rsidRPr="00274D44" w:rsidRDefault="00274D44" w:rsidP="00274D4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274D44"&gt;&lt;w:rPr&gt;&lt;w:rFonts w:ascii="Arial" w:hAnsi="Arial" w:cs="Arial"/&gt;&lt;w:sz w:val="14"/&gt;&lt;w:szCs w:val="14"/&gt;&lt;/w:rPr&gt;&lt;w:t&gt;60&lt;/w:t&gt;&lt;/w:r&gt;&lt;/w:p&gt;&lt;/w:tc&gt;&lt;w:tc&gt;&lt;w:tcPr&gt;&lt;w:tcW w:w="927" w:type="dxa"/&gt;&lt;w:shd w:val="clear" w:color="auto" w:fill="auto"/&gt;&lt;/w:tcPr&gt;&lt;w:p w14:paraId="016027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0E285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/w:tr&gt;&lt;w:tr w:rsidR="00274D44" w:rsidRPr="0005783C" w14:paraId="3B082AD8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7777777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D348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6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798C30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A7EF9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42723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7E43A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F73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FFDDAD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68C26D0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&lt;/w:t&gt;&lt;/w:r&gt;&lt;/w:p&gt;&lt;/w:tc&gt;&lt;w:tc&gt;&lt;w:tcPr&gt;&lt;w:tcW w:w="745" w:type="dxa"/&gt;&lt;w:gridSpan w:val="3"/&gt;&lt;w:shd w:val="clear" w:color="auto" w:fill="auto"/&gt;&lt;/w:tcPr&gt;&lt;w:p w14:paraId="05DDCBD0" w14:textId="77777777" w:rsidR="00274D44" w:rsidRPr="00274D44" w:rsidRDefault="00274D44" w:rsidP="00274D4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&lt;/w:t&gt;&lt;/w:r&gt;&lt;/w:p&gt;&lt;/w:tc&gt;&lt;w:tc&gt;&lt;w:tcPr&gt;&lt;w:tcW w:w="664" w:type="dxa"/&gt;&lt;w:shd w:val="clear" w:color="auto" w:fill="auto"/&gt;&lt;/w:tcPr&gt;&lt;w:p w14:paraId="28E0A05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4C74D34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887" w:type="dxa"/&gt;&lt;w:gridSpan w:val="3"/&gt;&lt;w:shd w:val="clear" w:color="auto" w:fill="auto"/&gt;&lt;/w:tcPr&gt;&lt;w:p w14:paraId="38DAD75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3E83D81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63056F4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41&lt;/w:t&gt;&lt;/w:r&gt;&lt;/w:p&gt;&lt;/w:tc&gt;&lt;w:tc&gt;&lt;w:tcPr&gt;&lt;w:tcW w:w="927" w:type="dxa"/&gt;&lt;w:shd w:val="clear" w:color="auto" w:fill="auto"/&gt;&lt;/w:tcPr&gt;&lt;w:p w14:paraId="628BB65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4DFDC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0&lt;/w:t&gt;&lt;/w:r&gt;&lt;/w:p&gt;&lt;/w:tc&gt;&lt;/w:tr&gt;&lt;w:tr w:rsidR="00274D44" w:rsidRPr="0005783C" w14:paraId="36EA7F2B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9461A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6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2724EE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64ADA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0AB4D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C4B73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74D44"&gt;&lt;w:rPr&gt;&lt;w:rFonts w:ascii="Arial" w:hAnsi="Arial" w:cs="Arial"/&gt;&lt;w:sz w:val="14"/&gt;&lt;w:szCs w:val="14"/&gt;&lt;/w:rPr&gt;&lt;w:t&gt;6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3B49F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335E97A0" w14:textId="77777777" w:rsidR="00274D44" w:rsidRPr="003E42F4" w:rsidRDefault="00274D44" w:rsidP="00274D44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4EEB9E8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&lt;/w:t&gt;&lt;/w:r&gt;&lt;/w:p&gt;&lt;/w:tc&gt;&lt;w:tc&gt;&lt;w:tcPr&gt;&lt;w:tcW w:w="745" w:type="dxa"/&gt;&lt;w:gridSpan w:val="3"/&gt;&lt;w:shd w:val="clear" w:color="auto" w:fill="auto"/&gt;&lt;/w:tcPr&gt;&lt;w:p w14:paraId="402E87B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&lt;/w:t&gt;&lt;/w:r&gt;&lt;/w:p&gt;&lt;/w:tc&gt;&lt;w:tc&gt;&lt;w:tcPr&gt;&lt;w:tcW w:w="664" w:type="dxa"/&gt;&lt;w:shd w:val="clear" w:color="auto" w:fill="auto"/&gt;&lt;/w:tcPr&gt;&lt;w:p w14:paraId="5419B1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78C5020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887" w:type="dxa"/&gt;&lt;w:gridSpan w:val="3"/&gt;&lt;w:shd w:val="clear" w:color="auto" w:fill="auto"/&gt;&lt;/w:tcPr&gt;&lt;w:p w14:paraId="38EB49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3571172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4E926C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.640&lt;/w:t&gt;&lt;/w:r&gt;&lt;/w:p&gt;&lt;/w:tc&gt;&lt;w:tc&gt;&lt;w:tcPr&gt;&lt;w:tcW w:w="927" w:type="dxa"/&gt;&lt;w:shd w:val="clear" w:color="auto" w:fill="auto"/&gt;&lt;/w:tcPr&gt;&lt;w:p w14:paraId="625AD28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514AA00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0&lt;/w:t&gt;&lt;/w:r&gt;&lt;/w:p&gt;&lt;/w:tc&gt;&lt;/w:tr&gt;&lt;w:tr w:rsidR="000C31E9" w:rsidRPr="0005783C" w14:paraId="4500AD7F" w14:textId="77777777" w:rsidTr="003E42F4"&gt;&lt;w:trPr&gt;&lt;w:gridAfter w:val="1"/&gt;&lt;w:wAfter w:w="9" w:type="dxa"/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CFD1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85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BA47A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9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EF30E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3365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B9B0B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ABC5CE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1743F0D8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7B3E6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735" w:type="dxa"/&gt;&lt;w:gridSpan w:val="2"/&gt;&lt;w:shd w:val="clear" w:color="auto" w:fill="auto"/&gt;&lt;/w:tcPr&gt;&lt;w:p w14:paraId="271698A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7&lt;/w:t&gt;&lt;/w:r&gt;&lt;/w:p&gt;&lt;/w:tc&gt;&lt;w:tc&gt;&lt;w:tcPr&gt;&lt;w:tcW w:w="674" w:type="dxa"/&gt;&lt;w:gridSpan w:val="2"/&gt;&lt;w:shd w:val="clear" w:color="auto" w:fill="auto"/&gt;&lt;/w:tcPr&gt;&lt;w:p w14:paraId="28EB8D0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F8DDBC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14:paraId="3035F8E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19B717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635BD19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840&lt;/w:t&gt;&lt;/w:r&gt;&lt;/w:p&gt;&lt;/w:tc&gt;&lt;w:tc&gt;&lt;w:tcPr&gt;&lt;w:tcW w:w="927" w:type="dxa"/&gt;&lt;w:shd w:val="clear" w:color="auto" w:fill="auto"/&gt;&lt;/w:tcPr&gt;&lt;w:p w14:paraId="548584D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1473D2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1&lt;/w:t&gt;&lt;/w:r&gt;&lt;/w:p&gt;&lt;/w:tc&gt;&lt;/w:tr&gt;&lt;w:tr w:rsidR="000C31E9" w:rsidRPr="0005783C" w14:paraId="402CDB2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D97E5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3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D09DE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A46A0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277EE1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DF5C5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8A6442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D912352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04DF8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3&lt;/w:t&gt;&lt;/w:r&gt;&lt;/w:p&gt;&lt;/w:tc&gt;&lt;w:tc&gt;&lt;w:tcPr&gt;&lt;w:tcW w:w="735" w:type="dxa"/&gt;&lt;w:gridSpan w:val="2"/&gt;&lt;w:shd w:val="clear" w:color="auto" w:fill="auto"/&gt;&lt;/w:tcPr&gt;&lt;w:p w14:paraId="69FEFB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8&lt;/w:t&gt;&lt;/w:r&gt;&lt;/w:p&gt;&lt;/w:tc&gt;&lt;w:tc&gt;&lt;w:tcPr&gt;&lt;w:tcW w:w="674" w:type="dxa"/&gt;&lt;w:gridSpan w:val="2"/&gt;&lt;w:shd w:val="clear" w:color="auto" w:fill="auto"/&gt;&lt;/w:tcPr&gt;&lt;w:p w14:paraId="760CF52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A26A5EC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87" w:type="dxa"/&gt;&lt;w:gridSpan w:val="3"/&gt;&lt;w:shd w:val="clear" w:color="auto" w:fill="auto"/&gt;&lt;/w:tcPr&gt;&lt;w:p w14:paraId="67B84232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2D074D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95" w:type="dxa"/&gt;&lt;w:shd w:val="clear" w:color="auto" w:fill="auto"/&gt;&lt;/w:tcPr&gt;&lt;w:p w14:paraId="321F65E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08&lt;/w:t&gt;&lt;/w:r&gt;&lt;/w:p&gt;&lt;/w:tc&gt;&lt;w:tc&gt;&lt;w:tcPr&gt;&lt;w:tcW w:w="927" w:type="dxa"/&gt;&lt;w:shd w:val="clear" w:color="auto" w:fill="auto"/&gt;&lt;/w:tcPr&gt;&lt;w:p w14:paraId="799503D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4C04BE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6&lt;/w:t&gt;&lt;/w:r&gt;&lt;/w:p&gt;&lt;/w:tc&gt;&lt;/w:tr&gt;&lt;w:tr w:rsidR="000C31E9" w:rsidRPr="0005783C" w14:paraId="1C7CFA8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14:paraId="08F6A324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10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8DD6340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03590C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/w:tcPr&gt;&lt;w:p w14:paraId="01FF2DE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591D9E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624A7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0CFA141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486A154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735" w:type="dxa"/&gt;&lt;w:gridSpan w:val="2"/&gt;&lt;w:shd w:val="clear" w:color="auto" w:fill="auto"/&gt;&lt;/w:tcPr&gt;&lt;w:p w14:paraId="28BF166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0&lt;/w:t&gt;&lt;/w:r&gt;&lt;/w:p&gt;&lt;/w:tc&gt;&lt;w:tc&gt;&lt;w:tcPr&gt;&lt;w:tcW w:w="674" w:type="dxa"/&gt;&lt;w:gridSpan w:val="2"/&gt;&lt;w:shd w:val="clear" w:color="auto" w:fill="auto"/&gt;&lt;/w:tcPr&gt;&lt;w:p w14:paraId="45CACC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01DB41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887" w:type="dxa"/&gt;&lt;w:gridSpan w:val="3"/&gt;&lt;w:shd w:val="clear" w:color="auto" w:fill="auto"/&gt;&lt;/w:tcPr&gt;&lt;w:p w14:paraId="5E92EE7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45D2F45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8F5894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6&lt;/w:t&gt;&lt;/w:r&gt;&lt;/w:p&gt;&lt;/w:tc&gt;&lt;w:tc&gt;&lt;w:tcPr&gt;&lt;w:tcW w:w="927" w:type="dxa"/&gt;&lt;w:shd w:val="clear" w:color="auto" w:fill="auto"/&gt;&lt;/w:tcPr&gt;&lt;w:p w14:paraId="0EA0151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E5561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9&lt;/w:t&gt;&lt;/w:r&gt;&lt;/w:p&gt;&lt;/w:tc&gt;&lt;/w:tr&gt;&lt;w:tr w:rsidR="000C31E9" w:rsidRPr="0005783C" w14:paraId="2F96D4BF" w14:textId="77777777" w:rsidTr="003E42F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0C31E9" w:rsidRPr="0005783C" w:rsidRDefault="000C31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7777777" w:rsidR="000C31E9" w:rsidRPr="0005783C" w:rsidRDefault="000C31E9" w:rsidP="00F062D6"&gt;&lt;w:pPr&gt;&lt;w:jc w:val="center"/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47ED7A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242D9A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F6157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A183DA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4C303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AE1942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FD798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692C165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5B611F6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7FDB30A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ACA689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621A45A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24EF4D12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0B6C7BD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927" w:type="dxa"/&gt;&lt;w:shd w:val="clear" w:color="auto" w:fill="auto"/&gt;&lt;/w:tcPr&gt;&lt;w:p w14:paraId="5BD89C5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F25AEC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7DE48B19" w14:textId="77777777" w:rsidR="00597518" w:rsidRDefault="00597518" w:rsidP="00385E78"&gt;&lt;w:pPr&gt;&lt;w:rPr&gt;&lt;w:b/&gt;&lt;/w:rPr&gt;&lt;/w:pPr&gt;&lt;/w:p&gt;&lt;w:p w14:paraId="43B94421" w14:textId="77777777" w:rsidR="00597518" w:rsidRDefault="00597518" w:rsidP="00385E78"&gt;&lt;w:pPr&gt;&lt;w:rPr&gt;&lt;w:b/&gt;&lt;/w:rPr&gt;&lt;/w:pPr&gt;&lt;/w:p&gt;&lt;w:p w14:paraId="357789B8" w14:textId="77777777"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 xml:space="preserve"&gt;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227"/&gt;&lt;w:gridCol w:w="299"/&gt;&lt;w:gridCol w:w="2414"/&gt;&lt;w:gridCol w:w="280"/&gt;&lt;w:gridCol w:w="826"/&gt;&lt;w:gridCol w:w="812"/&gt;&lt;w:gridCol w:w="686"/&gt;&lt;w:gridCol w:w="755"/&gt;&lt;w:gridCol w:w="784"/&gt;&lt;w:gridCol w:w="686"/&gt;&lt;w:gridCol w:w="805"/&gt;&lt;w:gridCol w:w="13"/&gt;&lt;w:gridCol w:w="580"/&gt;&lt;w:gridCol w:w="8"/&gt;&lt;w:gridCol w:w="730"/&gt;&lt;w:gridCol w:w="671"/&gt;&lt;w:gridCol w:w="721"/&gt;&lt;w:gridCol w:w="909"/&gt;&lt;w:gridCol w:w="700"/&gt;&lt;w:gridCol w:w="840"/&gt;&lt;w:gridCol w:w="896"/&gt;&lt;w:gridCol w:w="826"/&gt;&lt;/w:tblGrid&gt;&lt;w:tr w:rsidR="00385E78" w:rsidRPr="0005783C" w14:paraId="2F453FA6" w14:textId="77777777" w:rsidTr="00612F75"&gt;&lt;w:trPr&gt;&lt;w:cantSplit/&gt;&lt;w:trHeight w:val="181"/&gt;&lt;/w:trPr&gt;&lt;w:tc&gt;&lt;w:tcPr&gt;&lt;w:tcW w:w="3644" w:type="dxa"/&gt;&lt;w:gridSpan w:val="5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3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7" w:type="dxa"/&gt;&lt;w:gridSpan w:val="11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62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612F75"&gt;&lt;w:trPr&gt;&lt;w:cantSplit/&gt;&lt;w:trHeight w:val="230"/&gt;&lt;/w:trPr&gt;&lt;w:tc&gt;&lt;w:tcPr&gt;&lt;w:tcW w:w="3644" w:type="dxa"/&gt;&lt;w:gridSpan w:val="5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41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7" w:type="dxa"/&gt;&lt;w:gridSpan w:val="11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62" w:type="dxa"/&gt;&lt;w:gridSpan w:val="3"/&gt;&lt;w:vMerge/&gt;&lt;w:vAlign w:val="center"/&gt;&lt;/w:tcPr&gt;&lt;w:p w14:paraId="5521414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612F75"&gt;&lt;w:trPr&gt;&lt;w:cantSplit/&gt;&lt;w:trHeight w:val="129"/&gt;&lt;/w:trPr&gt;&lt;w:tc&gt;&lt;w:tcPr&gt;&lt;w:tcW w:w="3644" w:type="dxa"/&gt;&lt;w:gridSpan w:val="5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5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4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6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6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700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22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612F75"&gt;&lt;w:trPr&gt;&lt;w:cantSplit/&gt;&lt;w:trHeight w:val="659"/&gt;&lt;/w:trPr&gt;&lt;w:tc&gt;&lt;w:tcPr&gt;&lt;w:tcW w:w="3644" w:type="dxa"/&gt;&lt;w:gridSpan w:val="5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5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3" w:type="dxa"/&gt;&lt;w:gridSpan w:val="2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00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6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6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612F75"&gt;&lt;w:trPr&gt;&lt;w:cantSplit/&gt;&lt;w:trHeight w:val="172"/&gt;&lt;/w:trPr&gt;&lt;w:tc&gt;&lt;w:tcPr&gt;&lt;w:tcW w:w="3644" w:type="dxa"/&gt;&lt;w:gridSpan w:val="5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6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5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4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6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3" w:type="dxa"/&gt;&lt;w:gridSpan w:val="2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6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62ED0" w:rsidRPr="00962ED0" w14:paraId="37535A4C" w14:textId="77777777" w:rsidTr="00612F75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962ED0" w:rsidRPr="00670974" w:rsidRDefault="00962ED0" w:rsidP="00805625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81E5F77" w14:textId="77777777" w:rsidR="00962ED0" w:rsidRPr="0005783C" w:rsidRDefault="00962ED0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6+19+20+22+23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77777777" w:rsidR="00962ED0" w:rsidRPr="0005783C" w:rsidRDefault="00962ED0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C145D49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.397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44B96CD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.655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2E53C26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09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F413313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43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35165BA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269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4B853E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33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0E78B69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80&lt;/w:t&gt;&lt;/w:r&gt;&lt;/w:p&gt;&lt;/w:tc&gt;&lt;w:tc&gt;&lt;w:tcPr&gt;&lt;w:tcW w:w="593" w:type="dxa"/&gt;&lt;w:gridSpan w:val="2"/&gt;&lt;w:tcBorders&gt;&lt;w:top w:val="single" w:sz="4" w:space="0" w:color="auto"/&gt;&lt;/w:tcBorders&gt;&lt;w:shd w:val="clear" w:color="auto" w:fill="auto"/&gt;&lt;/w:tcPr&gt;&lt;w:p w14:paraId="48029E1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7&lt;/w:t&gt;&lt;/w:r&gt;&lt;/w:p&gt;&lt;/w:tc&gt;&lt;w:tc&gt;&lt;w:tcPr&gt;&lt;w:tcW w:w="738" w:type="dxa"/&gt;&lt;w:gridSpan w:val="2"/&gt;&lt;w:tcBorders&gt;&lt;w:top w:val="single" w:sz="4" w:space="0" w:color="auto"/&gt;&lt;/w:tcBorders&gt;&lt;w:shd w:val="clear" w:color="auto" w:fill="auto"/&gt;&lt;/w:tcPr&gt;&lt;w:p w14:paraId="2778D31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6&lt;/w:t&gt;&lt;/w:r&gt;&lt;/w:p&gt;&lt;/w:tc&gt;&lt;w:tc&gt;&lt;w:tcPr&gt;&lt;w:tcW w:w="671" w:type="dxa"/&gt;&lt;w:tcBorders&gt;&lt;w:top w:val="single" w:sz="4" w:space="0" w:color="auto"/&gt;&lt;/w:tcBorders&gt;&lt;w:shd w:val="clear" w:color="auto" w:fill="auto"/&gt;&lt;/w:tcPr&gt;&lt;w:p w14:paraId="6148072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46&lt;/w:t&gt;&lt;/w:r&gt;&lt;/w:p&gt;&lt;/w:tc&gt;&lt;w:tc&gt;&lt;w:tcPr&gt;&lt;w:tcW w:w="721" w:type="dxa"/&gt;&lt;w:tcBorders&gt;&lt;w:top w:val="single" w:sz="4" w:space="0" w:color="auto"/&gt;&lt;/w:tcBorders&gt;&lt;w:shd w:val="clear" w:color="auto" w:fill="auto"/&gt;&lt;/w:tcPr&gt;&lt;w:p w14:paraId="23475A8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22&lt;/w:t&gt;&lt;/w:r&gt;&lt;/w:p&gt;&lt;/w:tc&gt;&lt;w:tc&gt;&lt;w:tcPr&gt;&lt;w:tcW w:w="909" w:type="dxa"/&gt;&lt;w:tcBorders&gt;&lt;w:top w:val="single" w:sz="4" w:space="0" w:color="auto"/&gt;&lt;/w:tcBorders&gt;&lt;w:shd w:val="clear" w:color="auto" w:fill="auto"/&gt;&lt;/w:tcPr&gt;&lt;w:p w14:paraId="0368D473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2&lt;/w:t&gt;&lt;/w:r&gt;&lt;/w:p&gt;&lt;/w:tc&gt;&lt;w:tc&gt;&lt;w:tcPr&gt;&lt;w:tcW w:w="700" w:type="dxa"/&gt;&lt;w:tcBorders&gt;&lt;w:top w:val="single" w:sz="4" w:space="0" w:color="auto"/&gt;&lt;/w:tcBorders&gt;&lt;/w:tcPr&gt;&lt;w:p w14:paraId="67AAE65D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&lt;/w:t&gt;&lt;/w:r&gt;&lt;/w:p&gt;&lt;/w:tc&gt;&lt;w:tc&gt;&lt;w:tcPr&gt;&lt;w:tcW w:w="840" w:type="dxa"/&gt;&lt;w:tcBorders&gt;&lt;w:top w:val="single" w:sz="4" w:space="0" w:color="auto"/&gt;&lt;/w:tcBorders&gt;&lt;w:shd w:val="clear" w:color="auto" w:fill="auto"/&gt;&lt;/w:tcPr&gt;&lt;w:p w14:paraId="22546C8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.783&lt;/w:t&gt;&lt;/w:r&gt;&lt;/w:p&gt;&lt;/w:tc&gt;&lt;w:tc&gt;&lt;w:tcPr&gt;&lt;w:tcW w:w="896" w:type="dxa"/&gt;&lt;w:tcBorders&gt;&lt;w:top w:val="single" w:sz="4" w:space="0" w:color="auto"/&gt;&lt;/w:tcBorders&gt;&lt;w:shd w:val="clear" w:color="auto" w:fill="auto"/&gt;&lt;/w:tcPr&gt;&lt;w:p w14:paraId="1BD462B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.388&lt;/w:t&gt;&lt;/w:r&gt;&lt;/w:p&gt;&lt;/w:tc&gt;&lt;w:tc&gt;&lt;w:tcPr&gt;&lt;w:tcW w:w="826" w:type="dxa"/&gt;&lt;w:tcBorders&gt;&lt;w:top w:val="single" w:sz="4" w:space="0" w:color="auto"/&gt;&lt;w:right w:val="single" w:sz="12" w:space="0" w:color="auto"/&gt;&lt;/w:tcBorders&gt;&lt;w:shd w:val="clear" w:color="auto" w:fill="auto"/&gt;&lt;/w:tcPr&gt;&lt;w:p w14:paraId="3DDBE0F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76&lt;/w:t&gt;&lt;/w:r&gt;&lt;/w:p&gt;&lt;/w:tc&gt;&lt;/w:tr&gt;&lt;w:tr w:rsidR="00962ED0" w:rsidRPr="0005783C" w14:paraId="07CF667B" w14:textId="77777777" w:rsidTr="00612F75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962ED0" w:rsidRPr="0005783C" w:rsidRDefault="00962ED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962ED0" w:rsidRPr="0005783C" w:rsidRDefault="00962ED0" w:rsidP="0047469A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962ED0" w:rsidRPr="000941CD" w:rsidRDefault="00962ED0" w:rsidP="000941CD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77777777" w:rsidR="00962ED0" w:rsidRPr="0005783C" w:rsidRDefault="00962ED0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2E351A6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592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5BFF69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70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063DBE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34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1F890C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115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D6E3E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8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F2FFC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9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4C02E2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68&lt;/w:t&gt;&lt;/w:r&gt;&lt;/w:p&gt;&lt;/w:tc&gt;&lt;w:tc&gt;&lt;w:tcPr&gt;&lt;w:tcW w:w="593" w:type="dxa"/&gt;&lt;w:gridSpan w:val="2"/&gt;&lt;w:shd w:val="clear" w:color="auto" w:fill="auto"/&gt;&lt;/w:tcPr&gt;&lt;w:p w14:paraId="511786E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&lt;/w:t&gt;&lt;/w:r&gt;&lt;/w:p&gt;&lt;/w:tc&gt;&lt;w:tc&gt;&lt;w:tcPr&gt;&lt;w:tcW w:w="738" w:type="dxa"/&gt;&lt;w:gridSpan w:val="2"/&gt;&lt;w:shd w:val="clear" w:color="auto" w:fill="auto"/&gt;&lt;/w:tcPr&gt;&lt;w:p w14:paraId="0E9FD81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&lt;/w:t&gt;&lt;/w:r&gt;&lt;/w:p&gt;&lt;/w:tc&gt;&lt;w:tc&gt;&lt;w:tcPr&gt;&lt;w:tcW w:w="671" w:type="dxa"/&gt;&lt;w:shd w:val="clear" w:color="auto" w:fill="auto"/&gt;&lt;/w:tcPr&gt;&lt;w:p w14:paraId="2531A15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5&lt;/w:t&gt;&lt;/w:r&gt;&lt;/w:p&gt;&lt;/w:tc&gt;&lt;w:tc&gt;&lt;w:tcPr&gt;&lt;w:tcW w:w="721" w:type="dxa"/&gt;&lt;w:shd w:val="clear" w:color="auto" w:fill="auto"/&gt;&lt;/w:tcPr&gt;&lt;w:p w14:paraId="7C07DFF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4&lt;/w:t&gt;&lt;/w:r&gt;&lt;/w:p&gt;&lt;/w:tc&gt;&lt;w:tc&gt;&lt;w:tcPr&gt;&lt;w:tcW w:w="909" w:type="dxa"/&gt;&lt;w:shd w:val="clear" w:color="auto" w:fill="auto"/&gt;&lt;/w:tcPr&gt;&lt;w:p w14:paraId="55282AF9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1&lt;/w:t&gt;&lt;/w:r&gt;&lt;/w:p&gt;&lt;/w:tc&gt;&lt;w:tc&gt;&lt;w:tcPr&gt;&lt;w:tcW w:w="700" w:type="dxa"/&gt;&lt;/w:tcPr&gt;&lt;w:p w14:paraId="0105724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48FE66E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.180&lt;/w:t&gt;&lt;/w:r&gt;&lt;/w:p&gt;&lt;/w:tc&gt;&lt;w:tc&gt;&lt;w:tcPr&gt;&lt;w:tcW w:w="896" w:type="dxa"/&gt;&lt;w:shd w:val="clear" w:color="auto" w:fill="auto"/&gt;&lt;/w:tcPr&gt;&lt;w:p w14:paraId="62BFC7CC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866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7260D4C4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3&lt;/w:t&gt;&lt;/w:r&gt;&lt;/w:p&gt;&lt;/w:tc&gt;&lt;/w:tr&gt;&lt;w:tr w:rsidR="00962ED0" w:rsidRPr="0005783C" w14:paraId="0E55ECFA" w14:textId="77777777" w:rsidTr="00612F75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962ED0" w:rsidRPr="0005783C" w:rsidRDefault="00962ED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962ED0" w:rsidRPr="0005783C" w:rsidRDefault="00962ED0" w:rsidP="0047469A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962ED0" w:rsidRPr="000941CD" w:rsidRDefault="00962ED0" w:rsidP="000941CD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77777777" w:rsidR="00962ED0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962ED0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14:paraId="766EF351" w14:textId="77777777" w:rsidR="00962ED0" w:rsidRPr="002E4115" w:rsidRDefault="00962ED0" w:rsidP="00962ED0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9796DA1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26F6F0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8048DC7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1C00AC0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F691A1B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E1B33AE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049A8B0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37D560B1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0FEB4085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4F16D61A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A208E98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0E0B2D52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5DD65CEF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96" w:type="dxa"/&gt;&lt;w:shd w:val="clear" w:color="auto" w:fill="auto"/&gt;&lt;/w:tcPr&gt;&lt;w:p w14:paraId="03B814DE" w14:textId="77777777" w:rsidR="00962ED0" w:rsidRPr="00962ED0" w:rsidRDefault="00962ED0" w:rsidP="00962ED0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48054C89" w14:textId="77777777"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w:tr w:rsidR="009309D5" w:rsidRPr="0005783C" w14:paraId="7D376C16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7777777" w:rsidR="009309D5" w:rsidRPr="0005783C" w:rsidRDefault="009309D5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F975B2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.339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C90493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.645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654EA3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09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A92A5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43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ECA7C4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.264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0EE23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31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0884B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79&lt;/w:t&gt;&lt;/w:r&gt;&lt;/w:p&gt;&lt;/w:tc&gt;&lt;w:tc&gt;&lt;w:tcPr&gt;&lt;w:tcW w:w="593" w:type="dxa"/&gt;&lt;w:gridSpan w:val="2"/&gt;&lt;w:shd w:val="clear" w:color="auto" w:fill="auto"/&gt;&lt;/w:tcPr&gt;&lt;w:p w14:paraId="10D901B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7&lt;/w:t&gt;&lt;/w:r&gt;&lt;/w:p&gt;&lt;/w:tc&gt;&lt;w:tc&gt;&lt;w:tcPr&gt;&lt;w:tcW w:w="738" w:type="dxa"/&gt;&lt;w:gridSpan w:val="2"/&gt;&lt;w:shd w:val="clear" w:color="auto" w:fill="auto"/&gt;&lt;/w:tcPr&gt;&lt;w:p w14:paraId="7023355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6&lt;/w:t&gt;&lt;/w:r&gt;&lt;/w:p&gt;&lt;/w:tc&gt;&lt;w:tc&gt;&lt;w:tcPr&gt;&lt;w:tcW w:w="671" w:type="dxa"/&gt;&lt;w:shd w:val="clear" w:color="auto" w:fill="auto"/&gt;&lt;/w:tcPr&gt;&lt;w:p w14:paraId="11C19050" w14:textId="77777777" w:rsidR="009309D5" w:rsidRPr="009309D5" w:rsidRDefault="009309D5" w:rsidP="009309D5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9309D5"&gt;&lt;w:rPr&gt;&lt;w:rFonts w:ascii="Arial" w:hAnsi="Arial" w:cs="Arial"/&gt;&lt;w:sz w:val="14"/&gt;&lt;w:szCs w:val="14"/&gt;&lt;/w:rPr&gt;&lt;w:t&gt;46&lt;/w:t&gt;&lt;/w:r&gt;&lt;/w:p&gt;&lt;/w:tc&gt;&lt;w:tc&gt;&lt;w:tcPr&gt;&lt;w:tcW w:w="721" w:type="dxa"/&gt;&lt;w:shd w:val="clear" w:color="auto" w:fill="auto"/&gt;&lt;/w:tcPr&gt;&lt;w:p w14:paraId="49CA1AE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1&lt;/w:t&gt;&lt;/w:r&gt;&lt;/w:p&gt;&lt;/w:tc&gt;&lt;w:tc&gt;&lt;w:tcPr&gt;&lt;w:tcW w:w="909" w:type="dxa"/&gt;&lt;w:shd w:val="clear" w:color="auto" w:fill="auto"/&gt;&lt;/w:tcPr&gt;&lt;w:p w14:paraId="6977524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2&lt;/w:t&gt;&lt;/w:r&gt;&lt;/w:p&gt;&lt;/w:tc&gt;&lt;w:tc&gt;&lt;w:tcPr&gt;&lt;w:tcW w:w="700" w:type="dxa"/&gt;&lt;/w:tcPr&gt;&lt;w:p w14:paraId="219C74B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40" w:type="dxa"/&gt;&lt;w:shd w:val="clear" w:color="auto" w:fill="auto"/&gt;&lt;/w:tcPr&gt;&lt;w:p w14:paraId="0A3755A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.720&lt;/w:t&gt;&lt;/w:r&gt;&lt;/w:p&gt;&lt;/w:tc&gt;&lt;w:tc&gt;&lt;w:tcPr&gt;&lt;w:tcW w:w="896" w:type="dxa"/&gt;&lt;w:shd w:val="clear" w:color="auto" w:fill="auto"/&gt;&lt;/w:tcPr&gt;&lt;w:p w14:paraId="07DE674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.378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7A2BCBD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75&lt;/w:t&gt;&lt;/w:r&gt;&lt;/w:p&gt;&lt;/w:tc&gt;&lt;/w:tr&gt;&lt;w:tr w:rsidR="009309D5" w:rsidRPr="0005783C" w14:paraId="4288E87D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9309D5" w:rsidRPr="0005783C" w:rsidRDefault="009309D5" w:rsidP="000833B8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9309D5" w:rsidRPr="000941CD" w:rsidRDefault="009309D5" w:rsidP="006B487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77777777" w:rsidR="009309D5" w:rsidRPr="0005783C" w:rsidRDefault="009309D5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377C8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1B1DA4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0ECFD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6478DD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/w:tcPr&gt;&lt;w:p w14:paraId="621885A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1CC6C1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5BF4C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34C9DC7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3F1AC1C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0088CA4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1AC40D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6E36C6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67A77C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3530C4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0409DB1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092744D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174DD124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77777777" w:rsidR="009309D5" w:rsidRPr="0005783C" w:rsidRDefault="009309D5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/w:tcPr&gt;&lt;w:p w14:paraId="43FB69E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1B04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A787DC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B7F426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23E30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7C878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00D3F49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5E5B0C3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65EF644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2BE6F11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55BC4F3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437792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F2F78E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B3EF8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69E0C4A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6EE66216" w14:textId="77777777" w:rsidR="009309D5" w:rsidRPr="009309D5" w:rsidRDefault="009309D5" w:rsidP="009309D5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50D04161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77777777" w:rsidR="009309D5" w:rsidRPr="0005783C" w:rsidRDefault="009309D5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DD7953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6285075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2476BD8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7A522E6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3DCBD68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FF1C51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/w:tcPr&gt;&lt;w:p w14:paraId="0923119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tcBorders&gt;&lt;w:bottom w:val="single" w:sz="8" w:space="0" w:color="auto"/&gt;&lt;/w:tcBorders&gt;&lt;w:shd w:val="clear" w:color="auto" w:fill="auto"/&gt;&lt;/w:tcPr&gt;&lt;w:p w14:paraId="2165DE7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tcBorders&gt;&lt;w:bottom w:val="single" w:sz="8" w:space="0" w:color="auto"/&gt;&lt;/w:tcBorders&gt;&lt;w:shd w:val="clear" w:color="auto" w:fill="auto"/&gt;&lt;/w:tcPr&gt;&lt;w:p w14:paraId="5C1344B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/w:tcPr&gt;&lt;w:p w14:paraId="6A3F9B4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/w:tcPr&gt;&lt;w:p w14:paraId="253611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bottom w:val="single" w:sz="8" w:space="0" w:color="auto"/&gt;&lt;/w:tcBorders&gt;&lt;w:shd w:val="clear" w:color="auto" w:fill="auto"/&gt;&lt;/w:tcPr&gt;&lt;w:p w14:paraId="264823E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bottom w:val="single" w:sz="8" w:space="0" w:color="auto"/&gt;&lt;/w:tcBorders&gt;&lt;/w:tcPr&gt;&lt;w:p w14:paraId="3895EE1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/w:tcPr&gt;&lt;w:p w14:paraId="6ADBE9C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&lt;/w:t&gt;&lt;/w:r&gt;&lt;/w:p&gt;&lt;/w:tc&gt;&lt;w:tc&gt;&lt;w:tcPr&gt;&lt;w:tcW w:w="896" w:type="dxa"/&gt;&lt;w:tcBorders&gt;&lt;w:bottom w:val="single" w:sz="8" w:space="0" w:color="auto"/&gt;&lt;/w:tcBorders&gt;&lt;w:shd w:val="clear" w:color="auto" w:fill="auto"/&gt;&lt;/w:tcPr&gt;&lt;w:p w14:paraId="11A3858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26" w:type="dxa"/&gt;&lt;w:tcBorders&gt;&lt;w:bottom w:val="single" w:sz="8" w:space="0" w:color="auto"/&gt;&lt;w:right w:val="single" w:sz="12" w:space="0" w:color="auto"/&gt;&lt;/w:tcBorders&gt;&lt;w:shd w:val="clear" w:color="auto" w:fill="auto"/&gt;&lt;/w:tcPr&gt;&lt;w:p w14:paraId="4947568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55C9C33C" w14:textId="77777777" w:rsidTr="00612F75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9309D5" w:rsidRPr="0005783C" w:rsidRDefault="009309D5" w:rsidP="007D10A0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EA144D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77777777" w:rsidR="009309D5" w:rsidRPr="0005783C" w:rsidRDefault="009309D5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B05B6B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7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53F8B6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D4EC0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06FA60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4234F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8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/w:tcPr&gt;&lt;w:p w14:paraId="24F5C17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/w:tcPr&gt;&lt;w:p w14:paraId="030BC9C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588" w:type="dxa"/&gt;&lt;w:gridSpan w:val="2"/&gt;&lt;w:tcBorders&gt;&lt;w:top w:val="single" w:sz="8" w:space="0" w:color="auto"/&gt;&lt;/w:tcBorders&gt;&lt;w:shd w:val="clear" w:color="auto" w:fill="auto"/&gt;&lt;/w:tcPr&gt;&lt;w:p w14:paraId="7647843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8" w:space="0" w:color="auto"/&gt;&lt;/w:tcBorders&gt;&lt;w:shd w:val="clear" w:color="auto" w:fill="auto"/&gt;&lt;/w:tcPr&gt;&lt;w:p w14:paraId="30A83E6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/w:tcPr&gt;&lt;w:p w14:paraId="416EA8B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8" w:space="0" w:color="auto"/&gt;&lt;/w:tcBorders&gt;&lt;w:shd w:val="clear" w:color="auto" w:fill="auto"/&gt;&lt;/w:tcPr&gt;&lt;w:p w14:paraId="4D4C6B1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909" w:type="dxa"/&gt;&lt;w:tcBorders&gt;&lt;w:top w:val="single" w:sz="8" w:space="0" w:color="auto"/&gt;&lt;/w:tcBorders&gt;&lt;w:shd w:val="clear" w:color="auto" w:fill="auto"/&gt;&lt;/w:tcPr&gt;&lt;w:p w14:paraId="07B665E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8" w:space="0" w:color="auto"/&gt;&lt;/w:tcBorders&gt;&lt;/w:tcPr&gt;&lt;w:p w14:paraId="7B6FCF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/w:tcPr&gt;&lt;w:p w14:paraId="0B7EA5E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8&lt;/w:t&gt;&lt;/w:r&gt;&lt;/w:p&gt;&lt;/w:tc&gt;&lt;w:tc&gt;&lt;w:tcPr&gt;&lt;w:tcW w:w="896" w:type="dxa"/&gt;&lt;w:tcBorders&gt;&lt;w:top w:val="single" w:sz="8" w:space="0" w:color="auto"/&gt;&lt;/w:tcBorders&gt;&lt;w:shd w:val="clear" w:color="auto" w:fill="auto"/&gt;&lt;/w:tcPr&gt;&lt;w:p w14:paraId="14AFF74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826" w:type="dxa"/&gt;&lt;w:tcBorders&gt;&lt;w:top w:val="single" w:sz="8" w:space="0" w:color="auto"/&gt;&lt;w:right w:val="single" w:sz="12" w:space="0" w:color="auto"/&gt;&lt;/w:tcBorders&gt;&lt;w:shd w:val="clear" w:color="auto" w:fill="auto"/&gt;&lt;/w:tcPr&gt;&lt;w:p w14:paraId="3DADF62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9309D5" w:rsidRPr="0005783C" w14:paraId="26DE528D" w14:textId="77777777" w:rsidTr="00612F75"&gt;&lt;w:trPr&gt;&lt;w:cantSplit/&gt;&lt;w:trHeight w:hRule="exact" w:val="50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EEF02E8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&lt;/w:t&gt;&lt;/w:r&gt;&lt;w:r w:rsidRPr="0005783C"&gt;&lt;w:rPr&gt;&lt;w:rFonts w:ascii="Arial" w:hAnsi="Arial" w:cs="Arial"/&gt;&lt;w:iCs/&gt;&lt;w:sz w:val="14"/&gt;&lt;w:szCs w:val="14"/&gt;&lt;/w:rPr&gt;&lt;w:t&gt;w tym na podstawie tytułu wykonawczego, z którego nie wynika prawo dłużnika do lokalu socjalnego lub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77777777" w:rsidR="009309D5" w:rsidRPr="0005783C" w:rsidRDefault="009309D5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F0788F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F1E671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C64A9E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D6DBA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B4B2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420E6D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D44688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6469B84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46CFB4C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2957954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2006B43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C3C594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7239D49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2F9D1F2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39C1493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47230E0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&lt;/w:t&gt;&lt;/w:r&gt;&lt;/w:p&gt;&lt;/w:tc&gt;&lt;/w:tr&gt;&lt;w:tr w:rsidR="009309D5" w:rsidRPr="0005783C" w14:paraId="7E1202B6" w14:textId="77777777" w:rsidTr="00612F75"&gt;&lt;w:trPr&gt;&lt;w:cantSplit/&gt;&lt;w:trHeight w:hRule="exact" w:val="28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E2430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9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33223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B45F4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CB956E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47C9D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7027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3BC756E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695D4EB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3BA236F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923BC8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4B04919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09" w:type="dxa"/&gt;&lt;w:shd w:val="clear" w:color="auto" w:fill="auto"/&gt;&lt;/w:tcPr&gt;&lt;w:p w14:paraId="0951FBB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932554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0AFD53D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3&lt;/w:t&gt;&lt;/w:r&gt;&lt;/w:p&gt;&lt;/w:tc&gt;&lt;w:tc&gt;&lt;w:tcPr&gt;&lt;w:tcW w:w="896" w:type="dxa"/&gt;&lt;w:shd w:val="clear" w:color="auto" w:fill="auto"/&gt;&lt;/w:tcPr&gt;&lt;w:p w14:paraId="33852B0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16D17F6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405F685D" w14:textId="77777777" w:rsidTr="00612F75"&gt;&lt;w:trPr&gt;&lt;w:cantSplit/&gt;&lt;w:trHeight w:val="231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825F4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8F12A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CB1F9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887503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1D846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6E551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C41B9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36644D6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40FA031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2557CA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349C9AD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76EDFBF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2E7C08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2FD171F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bottom w:val="single" w:sz="6" w:space="0" w:color="auto"/&gt;&lt;/w:tcBorders&gt;&lt;w:shd w:val="clear" w:color="auto" w:fill="auto"/&gt;&lt;/w:tcPr&gt;&lt;w:p w14:paraId="110E5E7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bottom w:val="single" w:sz="6" w:space="0" w:color="auto"/&gt;&lt;w:right w:val="single" w:sz="12" w:space="0" w:color="auto"/&gt;&lt;/w:tcBorders&gt;&lt;w:shd w:val="clear" w:color="auto" w:fill="auto"/&gt;&lt;/w:tcPr&gt;&lt;w:p w14:paraId="6F4B8CA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6208B27B" w14:textId="77777777" w:rsidTr="00612F75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9309D5" w:rsidRPr="0005783C" w:rsidRDefault="009309D5" w:rsidP="0004525A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77777777" w:rsidR="009309D5" w:rsidRPr="0005783C" w:rsidRDefault="009309D5" w:rsidP="00216E7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5 do 28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04BF8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34514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7&lt;/w:t&gt;&lt;/w:r&gt;&lt;/w:p&gt;&lt;/w:tc&gt;&lt;w:tc&gt;&lt;w:tcPr&gt;&lt;w:tcW w:w="686" w:type="dxa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4" w:space="0" w:color="auto"/&gt;&lt;/w:tcBorders&gt;&lt;/w:tcPr&gt;&lt;w:p w14:paraId="481F8D6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7F81A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9CCA9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14D93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DF304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9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4C37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0031C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181670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5AF81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ECAE8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F0238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9075A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11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FF09B9" w14:textId="77777777" w:rsidR="009309D5" w:rsidRPr="009309D5" w:rsidRDefault="009309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1424C79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72EF6E12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675FB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7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ECF37B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99FBB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45B76B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E5803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6750AB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3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327BEB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9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CBE52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shd w:val="clear" w:color="auto" w:fill="auto"/&gt;&lt;/w:tcPr&gt;&lt;w:p w14:paraId="1722898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3036FD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E561F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ED288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38F2C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C5879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10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FEE9B0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FBDE46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05C48867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9309D5" w:rsidRPr="0005783C" w:rsidRDefault="009309D5" w:rsidP="00F04E3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272D2D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A1077DA" w14:textId="77777777" w:rsidR="009309D5" w:rsidRPr="009309D5" w:rsidRDefault="009309D5" w:rsidP="009309D5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9A9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80C29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B643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58E99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05820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5AD18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46F8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D82959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B70CD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274F90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81BE8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783EF5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13E9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EF7DC1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2D81BE10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48C69B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F8133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D069FF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3499E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02245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837FDA3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0A115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847CFC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5FB06B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3CA8BD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223ED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D1925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2E75A4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7F7E16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14C41E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5B4A09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14:paraId="58E8E0C0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77777777"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7A9E7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/w:tcPr&gt;&lt;w:p w14:paraId="061DF6E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694B954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296B01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ED733C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56AB6B1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9EF5B6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9138C2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3B3DD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FC17438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946AE0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D4E7B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CB5217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C19360A" w14:textId="77777777" w:rsidR="009309D5" w:rsidRPr="009309D5" w:rsidRDefault="009309D5" w:rsidP="009309D5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3AF6DF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71DAFAA" w14:textId="77777777"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1A30B6" w:rsidRPr="0005783C" w14:paraId="5FD6120A" w14:textId="77777777" w:rsidTr="00612F75"&gt;&lt;w:trPr&gt;&lt;w:cantSplit/&gt;&lt;w:trHeight w:hRule="exact" w:val="284"/&gt;&lt;/w:trPr&gt;&lt;w:tc&gt;&lt;w:tcPr&gt;&lt;w:tcW w:w="3364" w:type="dxa"/&gt;&lt;w:gridSpan w:val="4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1A30B6" w:rsidRPr="00670974" w:rsidRDefault="001A30B6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77777777" w:rsidR="001A30B6" w:rsidRPr="0005783C" w:rsidRDefault="001A30B6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1BBD4D9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E161B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7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6DD3D7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264A157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8E765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9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5E215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31389B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8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5568C8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A1654D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FB7E7A2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3DEF38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0F081D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B73966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5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21B114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68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69340DC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5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A2BDD4F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14:paraId="70475BCC" w14:textId="77777777" w:rsidTr="00036EAC"&gt;&lt;w:trPr&gt;&lt;w:cantSplit/&gt;&lt;w:trHeight w:hRule="exact" w:val="284"/&gt;&lt;/w:trPr&gt;&lt;w:tc&gt;&lt;w:tcPr&gt;&lt;w:tcW w:w="3364" w:type="dxa"/&gt;&lt;w:gridSpan w:val="4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1A30B6" w:rsidRPr="00670974" w:rsidRDefault="00036EAC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&gt;Wykaz W&lt;/w:t&gt;&lt;/w:r&gt;&lt;w:r w:rsidRPr="00670974"&gt;&lt;w:rPr&gt;&lt;w:rFonts w:ascii="Arial" w:hAnsi="Arial" w:cs="Arial"/&gt;&lt;w:sz w:val="18"/&gt;&lt;w:szCs w:val="18"/&gt;&lt;/w:rPr&gt;&lt;w:t xml:space="preserve"&gt;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77777777"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B875D9A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3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1EA806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&lt;/w:t&gt;&lt;/w:r&gt;&lt;/w:p&gt;&lt;/w:tc&gt;&lt;w:tc&gt;&lt;w:tcPr&gt;&lt;w:tcW w:w="686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/w:tcPr&gt;&lt;w:p w14:paraId="5A20C82B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ABF93B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E851D94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CCAC1A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9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DF34CAA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3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D11331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4D9F4F9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897DACF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B215B0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8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F6B649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BBF4F3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B0CD5E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16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C366BD" w14:textId="77777777" w:rsidR="001A30B6" w:rsidRPr="001A30B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2494777" w14:textId="77777777"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/w:tr&gt;&lt;w:tr w:rsidR="00036EAC" w:rsidRPr="0005783C" w14:paraId="01138102" w14:textId="77777777" w:rsidTr="00036EAC"&gt;&lt;w:trPr&gt;&lt;w:cantSplit/&gt;&lt;w:trHeight w:val="264"/&gt;&lt;/w:trPr&gt;&lt;w:tc&gt;&lt;w:tcPr&gt;&lt;w:tcW w:w="3364" w:type="dxa"/&gt;&lt;w:gridSpan w:val="4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036EAC" w:rsidRPr="000941CD" w:rsidRDefault="00036EAC" w:rsidP="00734CEB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77777777" w:rsidR="00036EAC" w:rsidRPr="0005783C" w:rsidRDefault="00036EAC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6EC807F8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0AE6A3C4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9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4D25549E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2C2C1701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27B4087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9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D67599A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40E54BA0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37931B6F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219030CA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33AC8974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7D21F955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1B673C0D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62777019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93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1B1463D3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784648FA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/w:tcPr&gt;&lt;w:p w14:paraId="3B6A88EB" w14:textId="77777777" w:rsidR="00036EAC" w:rsidRPr="001A30B6" w:rsidRDefault="00036EAC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/w:tbl&gt;&lt;w:p w14:paraId="3F633E82" w14:textId="333349A8" w:rsidR="007E07E5" w:rsidRPr="0005783C" w:rsidRDefault="00036EAC" w:rsidP="007E07E5"&gt;&lt;w:pPr&gt;&lt;w:pStyle w:val="Nagwek1"/&gt;&lt;w:ind w:left="-900"/&gt;&lt;w:rPr&gt;&lt;w:b w:val="0"/&gt;&lt;/w:rPr&gt;&lt;/w:pPr&gt;&lt;w:r&gt;&lt;w:br w:type="page"/&gt;&lt;/w:r&gt;&lt;w:r w:rsidR="007E07E5"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&gt;&lt;w:t xml:space="preserve"&gt;ust. 1 &lt;/w:t&gt;&lt;/w:r&gt;&lt;w:r w:rsidR="00472C67" w:rsidRPr="0005783C"&gt;&lt;w:t xml:space="preserve"&gt;ustawy o komornikach sądowych &lt;/w:t&gt;&lt;/w:r&gt;&lt;/w:p&gt;&lt;w:tbl&gt;&lt;w:tblPr&gt;&lt;w:tblW w:w="15808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280"/&gt;&lt;w:gridCol w:w="2380"/&gt;&lt;w:gridCol w:w="294"/&gt;&lt;w:gridCol w:w="784"/&gt;&lt;w:gridCol w:w="812"/&gt;&lt;w:gridCol w:w="644"/&gt;&lt;w:gridCol w:w="811"/&gt;&lt;w:gridCol w:w="841"/&gt;&lt;w:gridCol w:w="700"/&gt;&lt;w:gridCol w:w="798"/&gt;&lt;w:gridCol w:w="588"/&gt;&lt;w:gridCol w:w="701"/&gt;&lt;w:gridCol w:w="28"/&gt;&lt;w:gridCol w:w="673"/&gt;&lt;w:gridCol w:w="766"/&gt;&lt;w:gridCol w:w="991"/&gt;&lt;w:gridCol w:w="633"/&gt;&lt;w:gridCol w:w="792"/&gt;&lt;w:gridCol w:w="910"/&gt;&lt;w:gridCol w:w="650"/&gt;&lt;/w:tblGrid&gt;&lt;w:tr w:rsidR="008F7B5F" w:rsidRPr="0005783C" w14:paraId="105FAC43" w14:textId="77777777" w:rsidTr="008F7B5F"&gt;&lt;w:trPr&gt;&lt;w:cantSplit/&gt;&lt;w:trHeight w:val="134"/&gt;&lt;/w:trPr&gt;&lt;w:tc&gt;&lt;w:tcPr&gt;&lt;w:tcW w:w="3686" w:type="dxa"/&gt;&lt;w:gridSpan w:val="5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6"/&gt;&lt;w:szCs w:val="16"/&gt;&lt;/w:rPr&gt;&lt;w:t&gt;)&lt;/w:t&gt;&lt;/w:r&gt;&lt;/w:p&gt;&lt;/w:tc&gt;&lt;w:tc&gt;&lt;w:tcPr&gt;&lt;w:tcW w:w="784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10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2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8F7B5F"&gt;&lt;w:trPr&gt;&lt;w:cantSplit/&gt;&lt;w:trHeight w:val="230"/&gt;&lt;/w:trPr&gt;&lt;w:tc&gt;&lt;w:tcPr&gt;&lt;w:tcW w:w="3686" w:type="dxa"/&gt;&lt;w:gridSpan w:val="5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84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10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352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8F7B5F"&gt;&lt;w:trPr&gt;&lt;w:cantSplit/&gt;&lt;w:trHeight w:val="129"/&gt;&lt;/w:trPr&gt;&lt;w:tc&gt;&lt;w:tcPr&gt;&lt;w:tcW w:w="3686" w:type="dxa"/&gt;&lt;w:gridSpan w:val="5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14:paraId="4E2B6872" w14:textId="77777777" w:rsidR="00F11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5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60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8F7B5F"&gt;&lt;w:trPr&gt;&lt;w:cantSplit/&gt;&lt;w:trHeight w:val="774"/&gt;&lt;/w:trPr&gt;&lt;w:tc&gt;&lt;w:tcPr&gt;&lt;w:tcW w:w="3686" w:type="dxa"/&gt;&lt;w:gridSpan w:val="5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50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8F7B5F"&gt;&lt;w:trPr&gt;&lt;w:cantSplit/&gt;&lt;/w:trPr&gt;&lt;w:tc&gt;&lt;w:tcPr&gt;&lt;w:tcW w:w="3686" w:type="dxa"/&gt;&lt;w:gridSpan w:val="5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84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50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8F7B5F"&gt;&lt;w:trPr&gt;&lt;w:cantSplit/&gt;&lt;w:trHeight w:val="101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77777777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3+22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8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44B4A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4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59D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7&lt;/w:t&gt;&lt;/w:r&gt;&lt;/w:p&gt;&lt;/w:tc&gt;&lt;w:tc&gt;&lt;w:tcPr&gt;&lt;w:tcW 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4CD15F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CFCF6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53E7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5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D4A3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9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834A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&lt;/w:t&gt;&lt;/w:r&gt;&lt;/w:p&gt;&lt;/w:tc&gt;&lt;w:tc&gt;&lt;w:tcPr&gt;&lt;w:tcW w:w="58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9C975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A14EE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75D1B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F0572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&lt;/w:t&gt;&lt;/w:r&gt;&lt;/w:p&gt;&lt;/w:tc&gt;&lt;w:tc&gt;&lt;w:tcPr&gt;&lt;w:tcW 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4CDAE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63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7762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0BCA3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16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D5A16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13&lt;/w:t&gt;&lt;/w:r&gt;&lt;/w:p&gt;&lt;/w:tc&gt;&lt;w:tc&gt;&lt;w:tcPr&gt;&lt;w:tcW w:w="650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420B07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14:paraId="0250B0BA" w14:textId="77777777" w:rsidTr="008F7B5F"&gt;&lt;w:trPr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9D13C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0CD4E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511F7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F3158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1FBD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ADC16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E29B5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F6E0E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22CFA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E861F4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A6BA5B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C02D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91E1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0914A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EE4FB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1750BC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7C7142F8" w14:textId="77777777" w:rsidTr="008F7B5F"&gt;&lt;w:trPr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7962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/w:tcPr&gt;&lt;w:p w14:paraId="7BB739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F30F7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48E83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60415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9B7D7C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DF10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83BC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ED84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F34A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732AD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3EAA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1B41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6A311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ED4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784CB1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65641EFC" w14:textId="77777777" w:rsidTr="008F7B5F"&gt;&lt;w:trPr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2190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C298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4E8DD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A480E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F19A8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0C2C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4DBE3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/w:tcPr&gt;&lt;w:p w14:paraId="3386E6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93813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3FABF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0B61A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51211F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14898E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1FDEF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BA8B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D90C1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1822D29E" w14:textId="77777777" w:rsidTr="008F7B5F"&gt;&lt;w:trPr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CC72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24A9C9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67115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1237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DFDA3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C248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566BB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6F0E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96536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09E32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5CB9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388A9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290F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345EC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624394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6B63B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5186B00" w14:textId="77777777" w:rsidTr="008F7B5F"&gt;&lt;w:trPr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75F27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5E3ED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0D481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41F5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82CC8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ED504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02D8996" w14:textId="77777777" w:rsidR="00C1247E" w:rsidRP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04188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D04F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024A4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3B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14EF0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30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3A7F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28DEC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9F69E0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C0580A6" w14:textId="77777777" w:rsidTr="00036EAC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77777777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31482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E97D3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762D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CAC40A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38AE7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89F1B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0B7F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32199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0BB7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B80BD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4FF49C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0BF2A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0DC6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8DE0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DCF51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2B31A5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0C2F2757" w14:textId="77777777" w:rsidTr="00036EAC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CBAE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CFE89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E449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ED00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2E3F3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3CA104" w14:textId="77777777" w:rsidR="00C1247E" w:rsidRPr="00C1247E" w:rsidRDefault="00C1247E" w:rsidP="00C1247E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47F9BD1E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2D8F7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8922A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7302D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420C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E02B9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F50C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AE7EA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168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0B00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6774D459" w14:textId="77777777" w:rsidTr="00036EAC"&gt;&lt;w:trPr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5F63F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8AE7C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E995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1D21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BA6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49F6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427CE038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B2920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9997B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5D707D" w14:textId="77777777" w:rsidR="00C1247E" w:rsidRPr="00C1247E" w:rsidRDefault="00C1247E" w:rsidP="00C1247E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B149A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64124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01E93A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1411D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FC3A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3657CE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5731D7A2" w14:textId="77777777" w:rsidTr="00036EAC"&gt;&lt;w:trPr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2A39F2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1C98C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/w:tcPr&gt;&lt;w:p w14:paraId="461E7B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7438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B350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2C19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77E8A1D3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2950F7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8027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809A9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B8013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12FA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0E21E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C385CF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/w:tcPr&gt;&lt;w:p w14:paraId="1953175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3B44E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2C4A26C8" w14:textId="77777777" w:rsidTr="00036EAC"&gt;&lt;w:trPr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/w:tcPr&gt;&lt;w:p w14:paraId="5487720F" w14:textId="77777777" w:rsidR="00C1247E" w:rsidRPr="002E4115" w:rsidRDefault="00C1247E" w:rsidP="00C1247E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2F799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59B03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CAE82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13911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56B276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0AD371CA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C0FDE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D9E84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CB1BA3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41036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2C6E3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8C3D9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23CA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16F2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765ED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bookmarkEnd w:id="1"/&gt;&lt;w:tr w:rsidR="00C1247E" w:rsidRPr="0005783C" w14:paraId="23AAB571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99ECB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51A59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F9D80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E279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8493F7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143D6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C84605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D711E8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AE20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2E266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85136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45BD7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D826BC7" w14:textId="77777777" w:rsidR="00C1247E" w:rsidRPr="00C1247E" w:rsidRDefault="00C1247E" w:rsidP="00C1247E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F6D7A3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5F5C64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0C3694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287A0936" w14:textId="77777777" w:rsidTr="008F7B5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77777777" w:rsidR="00C1247E" w:rsidRPr="0005783C" w:rsidRDefault="00C1247E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4+17+18+20+21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B056CA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A25F65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7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695A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DCA5E9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9BE2E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5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25DAC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9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9CC9F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FFD625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B1D03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8D7B1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B7E2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6C6A1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2F69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CEFF9B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1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4CD38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75CA6D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14:paraId="6A20A3B5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9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59277D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28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0BE5D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7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67D638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360777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D4750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5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F9BB65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9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3ADEA4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200E5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82A4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9F7FF5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0AB9E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8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8A3626" w14:textId="77777777" w:rsidR="00C1247E" w:rsidRPr="00C1247E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94C0CE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596A24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10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DC3A6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3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1B9A5F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F31295" w:rsidRPr="0005783C" w14:paraId="76192992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C1247E" w:rsidRPr="0005783C" w:rsidRDefault="00C1247E" w:rsidP="00F31295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660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E797C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B62F5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E420CA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ECD89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73DAB8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E9A33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26908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382687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CEDD77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B7012A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58948E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BE4F0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5EBD26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2F4BA0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1915FE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118239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10D0E01D" w14:textId="77777777" w:rsidTr="008F7B5F"&gt;&lt;w:trPr&gt;&lt;w:cantSplit/&gt;&lt;w:trHeight w:hRule="exact" w:val="284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/w:p&gt;&lt;/w:tc&gt;&lt;w:tc&gt;&lt;w:tcPr&gt;&lt;w:tcW w:w="2660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4BB9D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26597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243A9B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8D37A4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06954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B99104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A11F43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D3CBC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13EA38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138D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3636D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2E1E07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6D2EB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DA500A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1639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5B6CC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420207" w:rsidRPr="0005783C" w14:paraId="7DC1CD71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38326B30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0146E230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60056F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9BD3D6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EA7C9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BA83EB" w14:textId="77777777" w:rsidR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63D11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5A6AC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BE358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180D2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7BC6E5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2E2317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91444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1F536A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73E7CD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48D5B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3CD85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44D82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D241EE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29F5115B" w14:textId="77777777" w:rsidTr="008F7B5F"&gt;&lt;w:trPr&gt;&lt;w:cantSplit/&gt;&lt;w:trHeight w:hRule="exact" w:val="284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3663C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A5BAC7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FB39DD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AE7976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A7DBC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A826B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0E1C26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FEC8CD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0E2F0C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3B439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59C5D5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AB5542E" w14:textId="77777777" w:rsidR="00420207" w:rsidRPr="00420207" w:rsidRDefault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6B3B6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1D3D92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3F9A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E28ED1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31C72C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56B496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FECC95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0970322E" w14:textId="77777777" w:rsidTr="008F7B5F"&gt;&lt;w:trPr&gt;&lt;w:cantSplit/&gt;&lt;w:trHeight w:hRule="exact" w:val="370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A7A87A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FF710AE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47E489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517496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/w:tcPr&gt;&lt;w:p w14:paraId="6967514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BA5E35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10471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8340A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54FD1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7E702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A1CB0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8F7C31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403E52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7AF1E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9F9BA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52393B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0E592F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244DBC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6AF983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697107A4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1D645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8C5DA73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5A4F43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9F7CE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869EC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C86065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CAF285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AAF2B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2EF66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B0B59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shd w:val="clear" w:color="auto" w:fill="auto"/&gt;&lt;/w:tcPr&gt;&lt;w:p w14:paraId="39338E0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DCFF5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3D2B3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BAF98B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81DC0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2E2B99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F6561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512C0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2412346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4D1B3F34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3F0F92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E452A94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E7F681A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8C97C7F" w14:textId="77777777" w:rsidR="00420207" w:rsidRPr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4B9DFD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9CC19F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0BCAD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D70FB2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2602D2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B0580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E2CF25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D5A7EA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3B98E3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09244C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663E8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794A2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1FCD3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1045D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D533B6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5DCEFCC5" w14:textId="77777777" w:rsidTr="008F7B5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420207" w:rsidRPr="0005783C" w:rsidRDefault="00420207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7777777" w:rsidR="00420207" w:rsidRPr="0005783C" w:rsidRDefault="00420207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3 do 26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12722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B1B49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06A7CD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045335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CEFFD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539011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/w:tcPr&gt;&lt;w:p w14:paraId="36ECAF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1278F4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B0EDB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F9B50A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72F19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8AAE15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E934B8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C6399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9D0A4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19F781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14248E2F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77777777" w:rsidR="00420207" w:rsidRPr="0005783C" w:rsidRDefault="00420207" w:rsidP="006F7B6B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75F3D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1797A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20DB3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87DE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781BD4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746A63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63043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A4837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54913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5410A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20F7B1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F1B91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/w:tcPr&gt;&lt;w:p w14:paraId="125730F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FEBD7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B64AA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459CD4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0BF84EF7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77777777"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28169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F6ED6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FE66C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B8C7E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D93E2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318321" w14:textId="77777777" w:rsidR="00420207" w:rsidRPr="00420207" w:rsidRDefault="00420207" w:rsidP="00420207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E806EA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225C4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13A040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BA49C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AD361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2006E7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59B875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A46EB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1387FA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F87133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0F7BC919" w14:textId="77777777" w:rsidTr="008F7B5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77777777"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3CC571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136B00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0AE03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49881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F76F1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6CB14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DA8D73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F712A5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7293A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D97B9D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C1928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D1FE118" w14:textId="77777777" w:rsidR="00420207" w:rsidRPr="00420207" w:rsidRDefault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0B46A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A1AAC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21DD7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93A5FD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6559338D" w14:textId="77777777" w:rsidTr="00CE2FCB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77777777"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AFCF1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8A877E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20D9F6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FA835D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32543D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/w:tcPr&gt;&lt;w:p w14:paraId="07A8F37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91CE7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FAA6CB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8199F6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04A34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EF8E6D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BC65E1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F9D1CD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673A9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8409E2E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201424B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14:paraId="34304FBC" w14:textId="77777777" w:rsidTr="00CE2FCB"&gt;&lt;w:trPr&gt;&lt;w:cantSplit/&gt;&lt;w:trHeight w:hRule="exact" w:val="284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420207" w:rsidRPr="0005783C" w:rsidRDefault="00420207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94" w:type="dxa"/&gt;&lt;w:tcBorders&gt;&lt;w:top w:val="single" w:sz="4" w:space="0" w:color="auto"/&gt;&lt;w:left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right w:val="single" w:sz="4" w:space="0" w:color="auto"/&gt;&lt;/w:tcBorders&gt;&lt;w:vAlign w:val="center"/&gt;&lt;/w:tcPr&gt;&lt;w:p w14:paraId="7E507AD9" w14:textId="77777777"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7085DE4D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5AAE1965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6411276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0121BA52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05F580BC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6584E7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74C709F8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12D66EC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47646930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7224264F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6FDE96AA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4946DC3D" w14:textId="77777777" w:rsidR="00420207" w:rsidRPr="00420207" w:rsidRDefault="00420207" w:rsidP="00420207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14:paraId="3E7BD9F7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3065AF59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14:paraId="4804C246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/w:tcPr&gt;&lt;w:p w14:paraId="799DC234" w14:textId="77777777"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/w:tbl&gt;&lt;w:p w14:paraId="6BDA75F1" w14:textId="77777777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5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28E9C526" w14:textId="77777777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3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53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5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4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0025F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/w:tr&gt;&lt;w:tr w:rsidR="00E0025F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47EE2A0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77777777" w:rsidR="00E0025F" w:rsidRPr="00721187" w:rsidRDefault="00E0025F" w:rsidP="00721187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E0025F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7D43289" w14:textId="77777777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3+16+17+19+20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.26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1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0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09&lt;/w:t&gt;&lt;/w:r&gt;&lt;/w:p&gt;&lt;/w:tc&gt;&lt;/w:tr&gt;&lt;w:tr w:rsidR="00E0025F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2B34F06F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.2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0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0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07&lt;/w:t&gt;&lt;/w:r&gt;&lt;/w:p&gt;&lt;/w:tc&gt;&lt;/w:tr&gt;&lt;w:tr w:rsidR="00E0025F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E0025F" w:rsidRPr="0005783C" w:rsidRDefault="00E0025F" w:rsidP="00936864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288800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77777777"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7777777"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0332002A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94BAC53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71E9CEE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739D1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17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1DB3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73DA7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901ED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FC9080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404947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C480D45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/w:tr&gt;&lt;w:tr w:rsidR="00721187" w:rsidRPr="0005783C" w14:paraId="5283C3F2" w14:textId="77777777" w:rsidTr="00721187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3CF48B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D7E5590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A5305B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3CF1FD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1C7C6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E7C2D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4E99A0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68495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DD293F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343C0F29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4010ADC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70A5BA2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36A3B28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C372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8DF51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16115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F62CA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C148D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A4D582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4E82F6DF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1E71CE" w14:textId="77777777" w:rsidR="00721187" w:rsidRPr="0005783C" w:rsidRDefault="0072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E00EAD7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43E0F74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E3845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590E7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8BE32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67B2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9FE75A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71F4919C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3F4248B8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1145A3C1" w14:textId="77777777" w:rsidR="00721187" w:rsidRPr="0005783C" w:rsidRDefault="00721187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7A7D551" w14:textId="77777777" w:rsidR="00721187" w:rsidRPr="0005783C" w:rsidRDefault="00721187" w:rsidP="00F43A41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2 do 25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CAF52BA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057C4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67E111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62F3B3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2C116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A3EA7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465C4F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50C9A729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EC8086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80B9209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EE38C2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04745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F0363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5C2163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79AB27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A7EF5B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963705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16842213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31EC2C2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E2277C6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B59C4F6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60FF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0829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9E328C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5E2F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5A8C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5BA2D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45D08AC1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61BFD4E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AD18156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5B9E94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vAlign w:val="center"/&gt;&lt;/w:tcPr&gt;&lt;w:p w14:paraId="7FDF618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DD9CE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89724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F0E6D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D51EB9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9087DD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48492792" w14:textId="77777777" w:rsidTr="00CE2FCB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67EC4C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9E105CF" w14:textId="77777777"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A8CD1B" w14:textId="77777777"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D18F1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6CA47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EDCA4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762BAF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76B842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C87941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14:paraId="0F88C1D4" w14:textId="77777777" w:rsidTr="00CE2FCB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14:paraId="397FF77D" w14:textId="77777777" w:rsidR="00721187" w:rsidRPr="0005783C" w:rsidRDefault="00721187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D463C04" w14:textId="77777777" w:rsidR="00721187" w:rsidRPr="0005783C" w:rsidRDefault="00721187" w:rsidP="00EE3A02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795BD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9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CC520A4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9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182361A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B626D78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A0E6F41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46CF0893" w14:textId="77777777"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/w:tbl&gt;&lt;w:p w14:paraId="2ED8FB1E" w14:textId="77777777"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55266DA9" w14:textId="77777777"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5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548D7284" w14:textId="77777777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3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3&lt;/w:t&gt;&lt;/w:r&gt;&lt;/w:p&gt;&lt;/w:tc&gt;&lt;/w:tr&gt;&lt;w:tr w:rsidR="00205DE8" w:rsidRPr="0005783C" w14:paraId="265297E6" w14:textId="77777777" w:rsidTr="00205DE8"&gt;&lt;w:trPr&gt;&lt;w:cantSplit/&gt;&lt;w:trHeight w:hRule="exact" w:val="397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5&lt;/w:t&gt;&lt;/w:r&gt;&lt;/w:p&gt;&lt;/w:tc&gt;&lt;/w:tr&gt;&lt;w:tr w:rsidR="00205DE8" w:rsidRPr="0005783C" w14:paraId="479BED96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4&lt;/w:t&gt;&lt;/w:r&gt;&lt;/w:p&gt;&lt;/w:tc&gt;&lt;/w:tr&gt;&lt;w:tr w:rsidR="00205DE8" w:rsidRPr="0005783C" w14:paraId="54B23A04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2&lt;/w:t&gt;&lt;/w:r&gt;&lt;/w:p&gt;&lt;/w:tc&gt;&lt;/w:tr&gt;&lt;w:tr w:rsidR="00205DE8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4C6BF64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19D97B8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 13+16+17+19+20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.26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3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49AA3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8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7&lt;/w:t&gt;&lt;/w:r&gt;&lt;/w:p&gt;&lt;/w:tc&gt;&lt;/w:tr&gt;&lt;w:tr w:rsidR="00205DE8" w:rsidRPr="0005783C" w14:paraId="7BDC7845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.2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3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8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5&lt;/w:t&gt;&lt;/w:r&gt;&lt;/w:p&gt;&lt;/w:tc&gt;&lt;/w:tr&gt;&lt;w:tr w:rsidR="00205DE8" w:rsidRPr="0005783C" w14:paraId="29BB5E69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73F7B55D" w14:textId="77777777" w:rsidR="00205DE8" w:rsidRPr="0005783C" w:rsidRDefault="00205DE8" w:rsidP="00635A4C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7DEB23F4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3D861B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F73BE0" w:rsidRPr="0005783C" w14:paraId="1EBF6ACD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2C1E93E5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B75E621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/w:tr&gt;&lt;w:tr w:rsidR="00F73BE0" w:rsidRPr="0005783C" w14:paraId="167FC495" w14:textId="77777777" w:rsidTr="00F73BE0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7777777" w:rsidR="00F73BE0" w:rsidRPr="00F73BE0" w:rsidRDefault="00F73BE0" w:rsidP="00F73BE0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F73BE0" w:rsidRPr="0005783C" w:rsidRDefault="00F73BE0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77777777" w:rsidR="00F73BE0" w:rsidRPr="0005783C" w:rsidRDefault="00F73BE0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2 do 25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49214C6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77777777"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14:paraId="7A1E95FC" w14:textId="77777777" w:rsidTr="00CE2FCB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F73BE0" w:rsidRPr="0005783C" w:rsidRDefault="00F73BE0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77777777" w:rsidR="00F73BE0" w:rsidRPr="0005783C" w:rsidRDefault="00F73BE0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9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9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77777777"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/w:tbl&gt;&lt;w:p w14:paraId="5607BD05" w14:textId="77777777" w:rsidR="000D15B2" w:rsidRPr="0005783C" w:rsidRDefault="000D15B2" w:rsidP="001913BA"&gt;&lt;w:pPr&gt;&lt;w:rPr&gt;&lt;w:rFonts w:ascii="Arial PL" w:hAnsi="Arial PL"/&gt;&lt;w:b/&gt;&lt;w:bCs/&gt;&lt;w:sz w:val="20"/&gt;&lt;w:szCs w:val="20"/&gt;&lt;/w:rPr&gt;&lt;/w:pPr&gt;&lt;/w:p&gt;&lt;w:p w14:paraId="01EB3B9E" w14:textId="77777777" w:rsidR="000D15B2" w:rsidRPr="0005783C" w:rsidRDefault="00DE6F15" w:rsidP="000D15B2"&gt;&lt;w:pPr&gt;&lt;w:ind w:hanging="900"/&gt;&lt;w:rPr&gt;&lt;w:rFonts w:ascii="Arial" w:hAnsi="Arial" w:cs="Arial"/&gt;&lt;/w:rPr&gt;&lt;/w:pPr&gt;&lt;w:r w:rsidRPr="0005783C"&gt;&lt;w:rPr&gt;&lt;w:rFonts w:ascii="Arial" w:hAnsi="Arial" w:cs="Arial"/&gt;&lt;w:b/&gt;&lt;w:bCs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1440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5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5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.692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.862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76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13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60" w:type="dxa"/&gt;&lt;w:gridSpan w:val="3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95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93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.996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60" w:type="dxa"/&gt;&lt;w:gridSpan w:val="3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.846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3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C306E8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2265B8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5BCDDD4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konano sprzedaży nieruchomości w trybie licytacji 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404743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733F0CE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048496C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6D98013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14:paraId="69C5B8C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74867EF1" w:rsidR="004047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7EBF6D7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4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0AF32DE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347E7D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A27038"&gt;&lt;w:rPr&gt;&lt;w:rFonts w:ascii="Arial" w:hAnsi="Arial" w:cs="Arial"/&gt;&lt;w:sz w:val="14"/&gt;&lt;w:szCs w:val="14"/&gt;&lt;/w:rPr&gt;&lt;w:t&gt;25.589.973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5.404.735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31.631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00.394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.241.301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27038"&gt;&lt;w:rPr&gt;&lt;w:rFonts w:ascii="Arial" w:hAnsi="Arial" w:cs="Arial"/&gt;&lt;w:sz w:val="14"/&gt;&lt;w:szCs w:val="14"/&gt;&lt;/w:rPr&gt;&lt;w:t&gt;1.226.661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12.343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38.248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.354.157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 xml:space="preserve"&gt; &amp;lt;= w.02)&lt;/w:t&gt;&lt;/w:r&gt;&lt;w:bookmarkStart w:id="2" w:name="_GoBack"/&gt;&lt;w:bookmarkEnd w:id="2"/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212D9A12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6D7C76F5" w14:textId="77777777" w:rsidR="00D06725" w:rsidRPr="0005783C" w:rsidRDefault="00985428" w:rsidP="00D06725"&gt;&lt;w:pPr&gt;&lt;w:pStyle w:val="style20"/&gt;&lt;w:ind w:left="-900"/&gt;&lt;w:rPr&gt;&lt;w:rStyle w:val="fontstyle38"/&gt;&lt;w:b/&gt;&lt;/w:rPr&gt;&lt;/w:pPr&gt;&lt;w:r w:rsidRPr="0005783C"&gt;&lt;w:rPr&gt;&lt;w:rFonts w:ascii="Arial" w:hAnsi="Arial" w:cs="Arial"/&gt;&lt;w:b/&gt;&lt;w:bCs/&gt;&lt;/w:rPr&gt;&lt;w:br/&gt;&lt;/w:r&gt;&lt;w:r w:rsidR="00A27038"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961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961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6236E46" w14:textId="77777777" w:rsidR="00665DD2" w:rsidRPr="0005783C" w:rsidRDefault="00665DD2"&gt;&lt;w:pPr&gt;&lt;w:pStyle w:val="Tekstpodstawowy"/&gt;&lt;w:spacing w:line="240" w:lineRule="auto"/&gt;&lt;w:jc w:val="center"/&gt;&lt;w:rPr&gt;&lt;w:b/&gt;&lt;w:bCs/&gt;&lt;w:color w:val="auto"/&gt;&lt;w:sz w:val="24"/&gt;&lt;/w:rPr&gt;&lt;/w:pPr&gt;&lt;w:r w:rsidRPr="0005783C"&gt;&lt;w:rPr&gt;&lt;w:b/&gt;&lt;w:bCs/&gt;&lt;w:color w:val="auto"/&gt;&lt;w:sz w:val="24"/&gt;&lt;/w:rPr&gt;&lt;w:t&gt;Objaśnienia do sporządzania sprawozdania MS – Kom 23&lt;/w:t&gt;&lt;/w:r&gt;&lt;/w:p&gt;&lt;w:p w14:paraId="684A4001" w14:textId="77777777" w:rsidR="00665DD2" w:rsidRPr="0005783C" w:rsidRDefault="00665DD2"&gt;&lt;w:pPr&gt;&lt;w:pStyle w:val="Tekstpodstawowy"/&gt;&lt;w:spacing w:line="240" w:lineRule="auto"/&gt;&lt;w:jc w:val="center"/&gt;&lt;w:rPr&gt;&lt;w:b/&gt;&lt;w:color w:val="auto"/&gt;&lt;w:sz w:val="18"/&gt;&lt;/w:rPr&gt;&lt;/w:pPr&gt;&lt;/w:p&gt;&lt;w:p w14:paraId="038658A2" w14:textId="77777777" w:rsidR="00C222A7" w:rsidRPr="0005783C" w:rsidRDefault="00C222A7" w:rsidP="004867EE"&gt;&lt;w:pPr&gt;&lt;w:pStyle w:val="Tekstpodstawowy"/&gt;&lt;w:numPr&gt;&lt;w:ilvl w:val="0"/&gt;&lt;w:numId w:val="2"/&gt;&lt;/w:numPr&gt;&lt;w:tabs&gt;&lt;w:tab w:val="clear" w:pos="1146"/&gt;&lt;w:tab w:val="num" w:pos="0"/&gt;&lt;w:tab w:val="left" w:pos="266"/&gt;&lt;/w:tabs&gt;&lt;w:spacing w:line="240" w:lineRule="auto"/&gt;&lt;w:ind w:left="0" w:firstLine="0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 xml:space="preserve"&gt;Komornicy &lt;/w:t&gt;&lt;/w:r&gt;&lt;w:r w:rsidR="00355DF4" w:rsidRPr="0005783C"&gt;&lt;w:rPr&gt;&lt;w:rFonts w:cs="Arial"/&gt;&lt;w:color w:val="auto"/&gt;&lt;w:sz w:val="18"/&gt;&lt;w:szCs w:val="18"/&gt;&lt;/w:rPr&gt;&lt;w:t&gt;sądowi&lt;/w:t&gt;&lt;/w:r&gt;&lt;w:r w:rsidRPr="0005783C"&gt;&lt;w:rPr&gt;&lt;w:rFonts w:cs="Arial"/&gt;&lt;w:color w:val="auto"/&gt;&lt;w:sz w:val="18"/&gt;&lt;w:szCs w:val="18"/&gt;&lt;/w:rPr&gt;&lt;w:t xml:space="preserve"&gt; &lt;/w:t&gt;&lt;/w:r&gt;&lt;w:r w:rsidR="00082782" w:rsidRPr="0005783C"&gt;&lt;w:rPr&gt;&lt;w:rFonts w:cs="Arial"/&gt;&lt;w:color w:val="auto"/&gt;&lt;w:sz w:val="18"/&gt;&lt;w:szCs w:val="18"/&gt;&lt;/w:rPr&gt;&lt;w:t xml:space="preserve"&gt;przekazują sprawozdania &lt;/w:t&gt;&lt;/w:r&gt;&lt;w:r w:rsidRPr="0005783C"&gt;&lt;w:rPr&gt;&lt;w:rFonts w:cs="Arial"/&gt;&lt;w:color w:val="auto"/&gt;&lt;w:sz w:val="18"/&gt;&lt;w:szCs w:val="18"/&gt;&lt;/w:rPr&gt;&lt;w:t&gt;Prezes&lt;/w:t&gt;&lt;/w:r&gt;&lt;w:r w:rsidR="00082782" w:rsidRPr="0005783C"&gt;&lt;w:rPr&gt;&lt;w:rFonts w:cs="Arial"/&gt;&lt;w:color w:val="auto"/&gt;&lt;w:sz w:val="18"/&gt;&lt;w:szCs w:val="18"/&gt;&lt;/w:rPr&gt;&lt;w:t&gt;om&lt;/w:t&gt;&lt;/w:r&gt;&lt;w:r w:rsidRPr="0005783C"&gt;&lt;w:rPr&gt;&lt;w:rFonts w:cs="Arial"/&gt;&lt;w:color w:val="auto"/&gt;&lt;w:sz w:val="18"/&gt;&lt;w:szCs w:val="18"/&gt;&lt;/w:rPr&gt;&lt;w:t xml:space="preserve"&gt; Sąd&lt;/w:t&gt;&lt;/w:r&gt;&lt;w:r w:rsidR="00082782" w:rsidRPr="0005783C"&gt;&lt;w:rPr&gt;&lt;w:rFonts w:cs="Arial"/&gt;&lt;w:color w:val="auto"/&gt;&lt;w:sz w:val="18"/&gt;&lt;w:szCs w:val="18"/&gt;&lt;/w:rPr&gt;&lt;w:t&gt;ów&lt;/w:t&gt;&lt;/w:r&gt;&lt;w:r w:rsidRPr="0005783C"&gt;&lt;w:rPr&gt;&lt;w:rFonts w:cs="Arial"/&gt;&lt;w:color w:val="auto"/&gt;&lt;w:sz w:val="18"/&gt;&lt;w:szCs w:val="18"/&gt;&lt;/w:rPr&gt;&lt;w:t xml:space="preserve"&gt; Rejonow&lt;/w:t&gt;&lt;/w:r&gt;&lt;w:r w:rsidR="00082782" w:rsidRPr="0005783C"&gt;&lt;w:rPr&gt;&lt;w:rFonts w:cs="Arial"/&gt;&lt;w:color w:val="auto"/&gt;&lt;w:sz w:val="18"/&gt;&lt;w:szCs w:val="18"/&gt;&lt;/w:rPr&gt;&lt;w:t&gt;ych&lt;/w:t&gt;&lt;/w:r&gt;&lt;w:r w:rsidRPr="0005783C"&gt;&lt;w:rPr&gt;&lt;w:rFonts w:cs="Arial"/&gt;&lt;w:color w:val="auto"/&gt;&lt;w:sz w:val="18"/&gt;&lt;w:szCs w:val="18"/&gt;&lt;/w:rPr&gt;&lt;w:t xml:space="preserve"&gt; w dwóch egzemplarzach.&lt;/w:t&gt;&lt;/w:r&gt;&lt;/w:p&gt;&lt;w:p w14:paraId="5402F267" w14:textId="77777777" w:rsidR="00C222A7" w:rsidRPr="0005783C" w:rsidRDefault="00C222A7" w:rsidP="004867EE"&gt;&lt;w:pPr&gt;&lt;w:pStyle w:val="Tekstpodstawowy"/&gt;&lt;w:tabs&gt;&lt;w:tab w:val="left" w:pos="266"/&gt;&lt;/w:tabs&gt;&lt;w:spacing w:line="240" w:lineRule="auto"/&gt;&lt;w:ind w:firstLine="426"/&gt;&lt;w:jc w:val="both"/&gt;&lt;w:rPr&gt;&lt;w:rFonts w:cs="Arial"/&gt;&lt;w:color w:val="auto"/&gt;&lt;w:sz w:val="18"/&gt;&lt;w:szCs w:val="18"/&gt;&lt;/w:rPr&gt;&lt;/w:pPr&gt;&lt;w:r w:rsidRPr="0005783C"&gt;&lt;w:rPr&gt;&lt;w:rFonts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uto"/&gt;&lt;w:sz w:val="18"/&gt;&lt;w:szCs w:val="18"/&gt;&lt;/w:rPr&gt;&lt;w:t xml:space="preserve"&gt;Sąd &lt;/w:t&gt;&lt;/w:r&gt;&lt;w:r w:rsidR="00082782" w:rsidRPr="0005783C"&gt;&lt;w:rPr&gt;&lt;w:rFonts w:cs="Arial"/&gt;&lt;w:color w:val="auto"/&gt;&lt;w:sz w:val="18"/&gt;&lt;w:szCs w:val="18"/&gt;&lt;/w:rPr&gt;&lt;w:t&gt;rejonowy&lt;/w:t&gt;&lt;/w:r&gt;&lt;w:r w:rsidRPr="0005783C"&gt;&lt;w:rPr&gt;&lt;w:rFonts w:cs="Arial"/&gt;&lt;w:color w:val="auto"/&gt;&lt;w:sz w:val="18"/&gt;&lt;w:szCs w:val="18"/&gt;&lt;/w:rPr&gt;&lt;w:t xml:space="preserve"&gt; wprowadza &lt;/w:t&gt;&lt;/w:r&gt;&lt;w:r w:rsidR="00082782" w:rsidRPr="0005783C"&gt;&lt;w:rPr&gt;&lt;w:rFonts w:cs="Arial"/&gt;&lt;w:color w:val="auto"/&gt;&lt;w:sz w:val="18"/&gt;&lt;w:szCs w:val="18"/&gt;&lt;/w:rPr&gt;&lt;w:t&gt;według&lt;/w:t&gt;&lt;/w:r&gt;&lt;w:r w:rsidRPr="0005783C"&gt;&lt;w:rPr&gt;&lt;w:rFonts w:cs="Arial"/&gt;&lt;w:color w:val="auto"/&gt;&lt;w:sz w:val="18"/&gt;&lt;w:szCs w:val="18"/&gt;&lt;/w:rPr&gt;&lt;w:t xml:space="preserve"&gt; programu komputerowego przekazanego przez Ministerstwo Sprawiedliwości sprawozdania &lt;/w:t&gt;&lt;/w:r&gt;&lt;w:r w:rsidR="00082782" w:rsidRPr="0005783C"&gt;&lt;w:rPr&gt;&lt;w:rFonts w:cs="Arial"/&gt;&lt;w:color w:val="auto"/&gt;&lt;w:sz w:val="18"/&gt;&lt;w:szCs w:val="18"/&gt;&lt;/w:rPr&gt;&lt;w:t&gt;od&lt;/w:t&gt;&lt;/w:r&gt;&lt;w:r w:rsidRPr="0005783C"&gt;&lt;w:rPr&gt;&lt;w:rFonts w:cs="Arial"/&gt;&lt;w:color w:val="auto"/&gt;&lt;w:sz w:val="18"/&gt;&lt;w:szCs w:val="18"/&gt;&lt;/w:rPr&gt;&lt;w:t xml:space="preserve"&gt; poszczególnych &lt;/w:t&gt;&lt;/w:r&gt;&lt;w:r w:rsidR="00025208" w:rsidRPr="0005783C"&gt;&lt;w:rPr&gt;&lt;w:rFonts w:cs="Arial"/&gt;&lt;w:color w:val="auto"/&gt;&lt;w:sz w:val="18"/&gt;&lt;w:szCs w:val="18"/&gt;&lt;/w:rPr&gt;&lt;w:t&gt;komorników&lt;/w:t&gt;&lt;/w:r&gt;&lt;w:r w:rsidR="00082782" w:rsidRPr="0005783C"&gt;&lt;w:rPr&gt;&lt;w:rFonts w:cs="Arial"/&gt;&lt;w:color w:val="auto"/&gt;&lt;w:sz w:val="18"/&gt;&lt;w:szCs w:val="18"/&gt;&lt;/w:rPr&gt;&lt;w:t xml:space="preserve"&gt; s&lt;/w:t&gt;&lt;/w:r&gt;&lt;w:r w:rsidR="0027480B" w:rsidRPr="0005783C"&gt;&lt;w:rPr&gt;&lt;w:rFonts w:cs="Arial"/&gt;&lt;w:color w:val="auto"/&gt;&lt;w:sz w:val="18"/&gt;&lt;w:szCs w:val="18"/&gt;&lt;/w:rPr&gt;&lt;w:t&gt;ą&lt;/w:t&gt;&lt;/w:r&gt;&lt;w:r w:rsidR="00082782" w:rsidRPr="0005783C"&gt;&lt;w:rPr&gt;&lt;w:rFonts w:cs="Arial"/&gt;&lt;w:color w:val="auto"/&gt;&lt;w:sz w:val="18"/&gt;&lt;w:szCs w:val="18"/&gt;&lt;/w:rPr&gt;&lt;w:t&gt;dowych&lt;/w:t&gt;&lt;/w:r&gt;&lt;w:r w:rsidR="0027480B" w:rsidRPr="0005783C"&gt;&lt;w:rPr&gt;&lt;w:rFonts w:cs="Arial"/&gt;&lt;w:color w:val="auto"/&gt;&lt;w:sz w:val="18"/&gt;&lt;w:szCs w:val="18"/&gt;&lt;/w:rPr&gt;&lt;w:t&gt;,&lt;/w:t&gt;&lt;/w:r&gt;&lt;w:r w:rsidR="00082782" w:rsidRPr="0005783C"&gt;&lt;w:rPr&gt;&lt;w:rFonts w:cs="Arial"/&gt;&lt;w:color w:val="auto"/&gt;&lt;w:sz w:val="18"/&gt;&lt;w:szCs w:val="18"/&gt;&lt;/w:rPr&gt;&lt;w:t xml:space="preserve"&gt; sporządza sprawozdanie łączne&lt;/w:t&gt;&lt;/w:r&gt;&lt;w:r w:rsidR="0027480B" w:rsidRPr="0005783C"&gt;&lt;w:rPr&gt;&lt;w:rFonts w:cs="Arial"/&gt;&lt;w:color w:val="auto"/&gt;&lt;w:sz w:val="18"/&gt;&lt;w:szCs w:val="18"/&gt;&lt;/w:rPr&gt;&lt;w:t xml:space="preserve"&gt; i przesyła do s&lt;/w:t&gt;&lt;/w:r&gt;&lt;w:r w:rsidR="00C12570" w:rsidRPr="0005783C"&gt;&lt;w:rPr&gt;&lt;w:rFonts w:cs="Arial"/&gt;&lt;w:color w:val="auto"/&gt;&lt;w:sz w:val="18"/&gt;&lt;w:szCs w:val="18"/&gt;&lt;/w:rPr&gt;&lt;w:t&gt;ą&lt;/w:t&gt;&lt;/w:r&gt;&lt;w:r w:rsidR="0027480B" w:rsidRPr="0005783C"&gt;&lt;w:rPr&gt;&lt;w:rFonts w:cs="Arial"/&gt;&lt;w:color w:val="auto"/&gt;&lt;w:sz w:val="18"/&gt;&lt;w:szCs w:val="18"/&gt;&lt;/w:rPr&gt;&lt;w:t&gt;du okręgowego.&lt;/w:t&gt;&lt;/w:r&gt;&lt;w:r w:rsidR="00082782" w:rsidRPr="0005783C"&gt;&lt;w:rPr&gt;&lt;w:rFonts w:cs="Arial"/&gt;&lt;w:color w:val="auto"/&gt;&lt;w:sz w:val="18"/&gt;&lt;w:szCs w:val="18"/&gt;&lt;/w:rPr&gt;&lt;w:t xml:space="preserve"&gt; &lt;/w:t&gt;&lt;/w:r&gt;&lt;w:r w:rsidR="0027480B" w:rsidRPr="0005783C"&gt;&lt;w:rPr&gt;&lt;w:rFonts w:cs="Arial"/&gt;&lt;w:color w:val="auto"/&gt;&lt;w:sz w:val="18"/&gt;&lt;w:szCs w:val="18"/&gt;&lt;/w:rPr&gt;&lt;w:t&gt;Z&lt;/w:t&gt;&lt;/w:r&gt;&lt;w:r w:rsidR="00082782" w:rsidRPr="0005783C"&gt;&lt;w:rPr&gt;&lt;w:rFonts w:cs="Arial"/&gt;&lt;w:color w:val="auto"/&gt;&lt;w:sz w:val="18"/&gt;&lt;w:szCs w:val="18"/&gt;&lt;/w:rPr&gt;&lt;w:t xml:space="preserve"&gt; okręgu &lt;/w:t&gt;&lt;/w:r&gt;&lt;w:r w:rsidR="0027480B" w:rsidRPr="0005783C"&gt;&lt;w:rPr&gt;&lt;w:rFonts w:cs="Arial"/&gt;&lt;w:color w:val="auto"/&gt;&lt;w:sz w:val="18"/&gt;&lt;w:szCs w:val="18"/&gt;&lt;/w:rPr&gt;&lt;w:t xml:space="preserve"&gt;przekazuje się sprawozdanie zbiorcze &lt;/w:t&gt;&lt;/w:r&gt;&lt;w:r w:rsidRPr="0005783C"&gt;&lt;w:rPr&gt;&lt;w:rFonts w:cs="Arial"/&gt;&lt;w:color w:val="auto"/&gt;&lt;w:sz w:val="18"/&gt;&lt;w:szCs w:val="18"/&gt;&lt;/w:rPr&gt;&lt;w:t&gt;do Ministerstwa Sprawiedliwości.&lt;/w:t&gt;&lt;/w:r&gt;&lt;/w:p&gt;&lt;w:p w14:paraId="101A3210" w14:textId="77777777" w:rsidR="00665DD2" w:rsidRPr="0005783C" w:rsidRDefault="00665DD2" w:rsidP="004867EE"&gt;&lt;w:pPr&gt;&lt;w:pStyle w:val="Tekstpodstawowy"/&gt;&lt;w:tabs&gt;&lt;w:tab w:val="left" w:pos="266"/&gt;&lt;/w:tabs&gt;&lt;w:spacing w:line="240" w:lineRule="auto"/&gt;&lt;w:ind w:firstLine="426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&gt;Do sprawozdań zbiorczych dołącza się sprawozdania z poszczególnych sądów w kolejności alfabetycznej&lt;/w:t&gt;&lt;/w:r&gt;&lt;w:r w:rsidR="00BA1767" w:rsidRPr="0005783C"&gt;&lt;w:rPr&gt;&lt;w:rFonts w:cs="Arial"/&gt;&lt;w:color w:val="auto"/&gt;&lt;w:sz w:val="18"/&gt;&lt;w:szCs w:val="18"/&gt;&lt;/w:rPr&gt;&lt;w:t xml:space="preserve"&gt; nazwisk komorników sądowych w &lt;/w:t&gt;&lt;/w:r&gt;&lt;w:r w:rsidRPr="0005783C"&gt;&lt;w:rPr&gt;&lt;w:rFonts w:cs="Arial"/&gt;&lt;w:color w:val="auto"/&gt;&lt;w:sz w:val="18"/&gt;&lt;w:szCs w:val="18"/&gt;&lt;/w:rPr&gt;&lt;w:t&gt;sąd&lt;/w:t&gt;&lt;/w:r&gt;&lt;w:r w:rsidR="00BA1767" w:rsidRPr="0005783C"&gt;&lt;w:rPr&gt;&lt;w:rFonts w:cs="Arial"/&gt;&lt;w:color w:val="auto"/&gt;&lt;w:sz w:val="18"/&gt;&lt;w:szCs w:val="18"/&gt;&lt;/w:rPr&gt;&lt;w:t&gt;ach&lt;/w:t&gt;&lt;/w:r&gt;&lt;w:r w:rsidRPr="0005783C"&gt;&lt;w:rPr&gt;&lt;w:rFonts w:cs="Arial"/&gt;&lt;w:color w:val="auto"/&gt;&lt;w:sz w:val="18"/&gt;&lt;w:szCs w:val="18"/&gt;&lt;/w:rPr&gt;&lt;w:t xml:space="preserve"&gt; &lt;/w:t&gt;&lt;/w:r&gt;&lt;w:r w:rsidR="00025208" w:rsidRPr="0005783C"&gt;&lt;w:rPr&gt;&lt;w:rFonts w:cs="Arial"/&gt;&lt;w:color w:val="auto"/&gt;&lt;w:sz w:val="18"/&gt;&lt;w:szCs w:val="18"/&gt;&lt;/w:rPr&gt;&lt;w:t&gt;rejonowych&lt;/w:t&gt;&lt;/w:r&gt;&lt;w:r w:rsidRPr="0005783C"&gt;&lt;w:rPr&gt;&lt;w:rFonts w:cs="Arial"/&gt;&lt;w:color w:val="auto"/&gt;&lt;w:sz w:val="18"/&gt;&lt;w:szCs w:val="18"/&gt;&lt;/w:rPr&gt;&lt;w:t&gt;.&lt;/w:t&gt;&lt;/w:r&gt;&lt;/w:p&gt;&lt;w:p w14:paraId="57FF3EB7" w14:textId="77777777" w:rsidR="00665DD2" w:rsidRPr="0005783C" w:rsidRDefault="00665DD2" w:rsidP="004867EE"&gt;&lt;w:pPr&gt;&lt;w:pStyle w:val="Tekstpodstawowy"/&gt;&lt;w:tabs&gt;&lt;w:tab w:val="left" w:pos="266"/&gt;&lt;/w:tabs&gt;&lt;w:spacing w:line="240" w:lineRule="auto"/&gt;&lt;w:outlineLvl w:val="0"/&gt;&lt;w:rPr&gt;&lt;w:rFonts w:cs="Arial"/&gt;&lt;w:b/&gt;&lt;w:color w:val="auto"/&gt;&lt;w:sz w:val="18"/&gt;&lt;w:szCs w:val="18"/&gt;&lt;/w:rPr&gt;&lt;/w:pPr&gt;&lt;/w:p&gt;&lt;w:p w14:paraId="7615E771" w14:textId="77777777" w:rsidR="00665DD2" w:rsidRPr="0005783C" w:rsidRDefault="00665DD2" w:rsidP="004867EE"&gt;&lt;w:pPr&gt;&lt;w:pStyle w:val="Tekstpodstawowy"/&gt;&lt;w:numPr&gt;&lt;w:ilvl w:val="0"/&gt;&lt;w:numId w:val="2"/&gt;&lt;/w:numPr&gt;&lt;w:tabs&gt;&lt;w:tab w:val="clear" w:pos="1146"/&gt;&lt;w:tab w:val="left" w:pos="266"/&gt;&lt;w:tab w:val="num" w:pos="720"/&gt;&lt;/w:tabs&gt;&lt;w:spacing w:line="240" w:lineRule="auto"/&gt;&lt;w:ind w:left="720" w:hanging="720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 xml:space="preserve"&gt;Każdy komornik  wykazuje sprawy, które należą do jego właściwości rzeczowej.  &lt;/w:t&gt;&lt;/w:r&gt;&lt;/w:p&gt;&lt;w:p w14:paraId="415CC8A5" w14:textId="77777777" w:rsidR="00665DD2" w:rsidRPr="0005783C" w:rsidRDefault="00665DD2" w:rsidP="004867EE"&gt;&lt;w:pPr&gt;&lt;w:pStyle w:val="Tekstpodstawowy"/&gt;&lt;w:tabs&gt;&lt;w:tab w:val="left" w:pos="266"/&gt;&lt;/w:tabs&gt;&lt;w:spacing w:line="240" w:lineRule="auto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&gt;W dziale 1 kolumnie 1 „pozostałość z ubiegłego roku ” należy wykazać liczbę spraw zgodną z liczbą wykazaną w roku ubiegłym w kolumnie „ pozostało na okres następny&lt;/w:t&gt;&lt;/w:r&gt;&lt;w:r w:rsidR="00400D50" w:rsidRPr="0005783C"&gt;&lt;w:rPr&gt;&lt;w:rFonts w:cs="Arial"/&gt;&lt;w:color w:val="auto"/&gt;&lt;w:sz w:val="18"/&gt;&lt;w:szCs w:val="18"/&gt;&lt;/w:rPr&gt;&lt;w:t xml:space="preserve"&gt; ogółem&lt;/w:t&gt;&lt;/w:r&gt;&lt;w:r w:rsidRPr="0005783C"&gt;&lt;w:rPr&gt;&lt;w:rFonts w:cs="Arial"/&gt;&lt;w:color w:val="auto"/&gt;&lt;w:sz w:val="18"/&gt;&lt;w:szCs w:val="18"/&gt;&lt;/w:rPr&gt;&lt;w:t&gt;”.&lt;/w:t&gt;&lt;/w:r&gt;&lt;/w:p&gt;&lt;w:p w14:paraId="1F8A3FAE" w14:textId="77777777" w:rsidR="00665DD2" w:rsidRPr="0005783C" w:rsidRDefault="00665DD2" w:rsidP="004867EE"&gt;&lt;w:pPr&gt;&lt;w:tabs&gt;&lt;w:tab w:val="left" w:pos="266"/&gt;&lt;/w:tabs&gt;&lt;w:ind w:right="3402"/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 xml:space="preserve"&gt;W sytuacji gdy występuje różnica, należy pisemnie wyjaśnić powód powstania takiej różnicy. &lt;/w:t&gt;&lt;/w:r&gt;&lt;/w:p&gt;&lt;w:p w14:paraId="15B9B29B" w14:textId="77777777" w:rsidR="007356DC" w:rsidRPr="0005783C" w:rsidRDefault="007356DC" w:rsidP="00B840DB"&gt;&lt;w:pPr&gt;&lt;w:tabs&gt;&lt;w:tab w:val="left" w:pos="266"/&gt;&lt;/w:tabs&gt;&lt;w:ind w:right="105"/&gt;&lt;w:jc w:val="both"/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Wypełnienie wierszy 8 – 1&lt;/w:t&gt;&lt;/w:r&gt;&lt;w:r w:rsidR="00B840DB" w:rsidRPr="0005783C"&gt;&lt;w:rPr&gt;&lt;w:rFonts w:ascii="Arial" w:hAnsi="Arial" w:cs="Arial"/&gt;&lt;w:sz w:val="18"/&gt;&lt;w:szCs w:val="18"/&gt;&lt;/w:rPr&gt;&lt;w:t&gt;1&lt;/w:t&gt;&lt;/w:r&gt;&lt;w:r w:rsidRPr="0005783C"&gt;&lt;w:rPr&gt;&lt;w:rFonts w:ascii="Arial" w:hAnsi="Arial" w:cs="Arial"/&gt;&lt;w:sz w:val="18"/&gt;&lt;w:szCs w:val="18"/&gt;&lt;/w:rPr&gt;&lt;w:t xml:space="preserve"&gt; w kolumnie 7 &lt;/w:t&gt;&lt;/w:r&gt;&lt;w:r w:rsidR="00212727" w:rsidRPr="0005783C"&gt;&lt;w:rPr&gt;&lt;w:rFonts w:ascii="Arial" w:hAnsi="Arial" w:cs="Arial"/&gt;&lt;w:sz w:val="18"/&gt;&lt;w:szCs w:val="18"/&gt;&lt;/w:rPr&gt;&lt;w:t xml:space="preserve"&gt;Działu &lt;/w:t&gt;&lt;/w:r&gt;&lt;w:r w:rsidR="00B2226E" w:rsidRPr="0005783C"&gt;&lt;w:rPr&gt;&lt;w:rFonts w:ascii="Arial" w:hAnsi="Arial" w:cs="Arial"/&gt;&lt;w:sz w:val="18"/&gt;&lt;w:szCs w:val="18"/&gt;&lt;/w:rPr&gt;&lt;w:t&gt;1&lt;/w:t&gt;&lt;/w:r&gt;&lt;w:r w:rsidR="00212727" w:rsidRPr="0005783C"&gt;&lt;w:rPr&gt;&lt;w:rFonts w:ascii="Arial" w:hAnsi="Arial" w:cs="Arial"/&gt;&lt;w:sz w:val="18"/&gt;&lt;w:szCs w:val="18"/&gt;&lt;/w:rPr&gt;&lt;w:t xml:space="preserve"&gt; &lt;/w:t&gt;&lt;/w:r&gt;&lt;w:r w:rsidRPr="0005783C"&gt;&lt;w:rPr&gt;&lt;w:rFonts w:ascii="Arial" w:hAnsi="Arial" w:cs="Arial"/&gt;&lt;w:sz w:val="18"/&gt;&lt;w:szCs w:val="18"/&gt;&lt;/w:rPr&gt;&lt;w:t xml:space="preserve"&gt;dopuszcza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 wyłącznie w przypadku, jeżeli postępowanie egzekucyjne zostało umorzone w wyniku bezskutecznej egzekucji z nieruchomości, która była jedynym składnikiem objętym wnioskiem egzekucyjnym, a prowadzenie egzekucji należności alimentacyjnych w ustawowo przewidzianym zakresie nie było możliwe.  &lt;/w:t&gt;&lt;/w: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footnote w:type="separator" w:id="-1"&gt;&lt;w:p w14:paraId="43ECF10D" w14:textId="77777777" w:rsidR="003E42F4" w:rsidRDefault="003E42F4"&gt;&lt;w:r&gt;&lt;w:separator/&gt;&lt;/w:r&gt;&lt;/w:p&gt;&lt;/w:footnote&gt;&lt;w:footnote w:type="continuationSeparator" w:id="0"&gt;&lt;w:p w14:paraId="32F1C44C" w14:textId="77777777" w:rsidR="003E42F4" w:rsidRDefault="003E42F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endnote w:type="separator" w:id="-1"&gt;&lt;w:p w14:paraId="43EEAC8E" w14:textId="77777777" w:rsidR="003E42F4" w:rsidRDefault="003E42F4"&gt;&lt;w:r&gt;&lt;w:separator/&gt;&lt;/w:r&gt;&lt;/w:p&gt;&lt;/w:endnote&gt;&lt;w:endnote w:type="continuationSeparator" w:id="0"&gt;&lt;w:p w14:paraId="66F27C52" w14:textId="77777777" w:rsidR="003E42F4" w:rsidRDefault="003E42F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p w14:paraId="0CE95F58" w14:textId="77777777" w:rsidR="003E42F4" w:rsidRPr="00FD3A76" w:rsidRDefault="003E42F4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22.01.2021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p w14:paraId="1B7BEABE" w14:textId="77777777" w:rsidR="003E42F4" w:rsidRDefault="003E42F4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&lt;w:zoom w:percent="11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4097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556D"/&gt;&lt;w:rsid w:val="00013842"/&gt;&lt;w:rsid w:val="0001796A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7B81"/&gt;&lt;w:rsid w:val="00321B35"/&gt;&lt;w:rsid w:val="00325069"/&gt;&lt;w:rsid w:val="003254D6"/&gt;&lt;w:rsid w:val="003431D5"/&gt;&lt;w:rsid w:val="00346B1B"/&gt;&lt;w:rsid w:val="00347FEE"/&gt;&lt;w:rsid w:val="003549F6"/&gt;&lt;w:rsid w:val="00355DF4"/&gt;&lt;w:rsid w:val="003633F2"/&gt;&lt;w:rsid w:val="00373F66"/&gt;&lt;w:rsid w:val="00384CC0"/&gt;&lt;w:rsid w:val="00385E78"/&gt;&lt;w:rsid w:val="003862AA"/&gt;&lt;w:rsid w:val="003A3BF1"/&gt;&lt;w:rsid w:val="003A54BA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35A43"/&gt;&lt;w:rsid w:val="00535B6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A1812"/&gt;&lt;w:rsid w:val="006A3978"/&gt;&lt;w:rsid w:val="006B3909"/&gt;&lt;w:rsid w:val="006B4874"/&gt;&lt;w:rsid w:val="006B52B9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B1E"/&gt;&lt;w:rsid w:val="009470C4"/&gt;&lt;w:rsid w:val="009475A5"/&gt;&lt;w:rsid w:val="00955DB2"/&gt;&lt;w:rsid w:val="00962ED0"/&gt;&lt;w:rsid w:val="0097640C"/&gt;&lt;w:rsid w:val="00985428"/&gt;&lt;w:rsid w:val="00985E06"/&gt;&lt;w:rsid w:val="00986AF1"/&gt;&lt;w:rsid w:val="009942B6"/&gt;&lt;w:rsid w:val="00994DBF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7023"/&gt;&lt;w:rsid w:val="00A446C0"/&gt;&lt;w:rsid w:val="00A47237"/&gt;&lt;w:rsid w:val="00A53A91"/&gt;&lt;w:rsid w:val="00A56287"/&gt;&lt;w:rsid w:val="00A833F8"/&gt;&lt;w:rsid w:val="00A86555"/&gt;&lt;w:rsid w:val="00AA3223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22A7"/&gt;&lt;w:rsid w:val="00C2386A"/&gt;&lt;w:rsid w:val="00C2481F"/&gt;&lt;w:rsid w:val="00C264F0"/&gt;&lt;w:rsid w:val="00C268F1"/&gt;&lt;w:rsid w:val="00C30572"/&gt;&lt;w:rsid w:val="00C33A2F"/&gt;&lt;w:rsid w:val="00C46B86"/&gt;&lt;w:rsid w:val="00C575D9"/&gt;&lt;w:rsid w:val="00C67E17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32EB6"/&gt;&lt;w:rsid w:val="00D43082"/&gt;&lt;w:rsid w:val="00D43D48"/&gt;&lt;w:rsid w:val="00D51700"/&gt;&lt;w:rsid w:val="00D62BAE"/&gt;&lt;w:rsid w:val="00D632CF"/&gt;&lt;w:rsid w:val="00D63591"/&gt;&lt;w:rsid w:val="00D6398F"/&gt;&lt;w:rsid w:val="00D67B83"/&gt;&lt;w:rsid w:val="00D83324"/&gt;&lt;w:rsid w:val="00D86674"/&gt;&lt;w:rsid w:val="00DB62A7"/&gt;&lt;w:rsid w:val="00DC2226"/&gt;&lt;w:rsid w:val="00DC44E5"/&gt;&lt;w:rsid w:val="00DC6ECD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7768"/&gt;&lt;w:rsid w:val="00FC2504"/&gt;&lt;w:rsid w:val="00FC325B"/&gt;&lt;w:rsid w:val="00FC448F"/&gt;&lt;w:rsid w:val="00FC50EF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4097"/&gt;&lt;o:shapelayout v:ext="edit"&gt;&lt;o:idmap v:ext="edit" data="1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padding="32"&gt;&lt;pkg:xmlData pkg:originalXmlStandalone="no"&gt;&lt;ds:datastoreItem ds:itemID="{0DFFE107-65E5-4749-819D-1CF864BD7622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&gt;&lt;w:abstractNumId w:val="1"/&gt;&lt;/w:num&gt;&lt;w:num w:numId="2"&gt;&lt;w:abstractNumId w:val="0"/&gt;&lt;/w:num&gt;&lt;w:num w:numId="3"&gt;&lt;w:abstractNumId w:val="2"/&gt;&lt;/w:num&gt;&lt;w:num w:numId="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Balloon Text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Proczek Agnieszka (DSF)&lt;/cp:lastModifiedBy&gt;&lt;cp:revision&gt;4&lt;/cp:revision&gt;&lt;cp:lastPrinted&gt;2018-12-05T06:37:00Z&lt;/cp:lastPrinted&gt;&lt;dcterms:created xsi:type="dcterms:W3CDTF"&gt;2020-06-08T13:05:00Z&lt;/dcterms:created&gt;&lt;dcterms:modified xsi:type="dcterms:W3CDTF"&gt;2020-06-08T13:1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&lt;/TotalTime&gt;&lt;Pages&gt;7&lt;/Pages&gt;&lt;Words&gt;3268&lt;/Words&gt;&lt;Characters&gt;19613&lt;/Characters&gt;&lt;Application&gt;Microsoft Office Word&lt;/Application&gt;&lt;DocSecurity&gt;0&lt;/DocSecurity&gt;&lt;Lines&gt;163&lt;/Lines&gt;&lt;Paragraphs&gt;45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283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