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w w:val="110"/>
                <w:sz w:val="22"/>
                <w:szCs w:val="22"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partament Strategii i Funduszy Europejskic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Termin przekazania:</w:t>
            </w:r>
          </w:p>
          <w:p>
            <w:pPr>
              <w:pStyle w:val="WTekstblokowy"/>
              <w:bidi w:val="0"/>
              <w:ind w:left="0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1064895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06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za rok 2023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83.85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za rok 2023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lacja Poznańska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</w:t>
      </w:r>
      <w:r>
        <w:rPr>
          <w:rFonts w:eastAsia="Arial" w:cs="Arial" w:ascii="Arial" w:hAnsi="Arial"/>
          <w:b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Limity etatów i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w wydziałach wieczysto-księgowy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2.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47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(pion 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3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z wyłączeniem wiersza 0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4,33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 w wydziałach KW (pion 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14"/>
        </w:rPr>
      </w:pPr>
      <w:r>
        <w:rPr>
          <w:rFonts w:eastAsia="Arial" w:cs="Arial" w:ascii="Arial" w:hAnsi="Arial"/>
          <w:b/>
          <w:sz w:val="24"/>
          <w:szCs w:val="14"/>
        </w:rPr>
        <w:t xml:space="preserve">Dział </w:t>
      </w:r>
      <w:r>
        <w:rPr>
          <w:rFonts w:eastAsia="Arial" w:cs="Arial" w:ascii="Arial" w:hAnsi="Arial"/>
          <w:b/>
          <w:sz w:val="24"/>
          <w:szCs w:val="14"/>
        </w:rPr>
        <w:t>6.3. Obsada Sądu (Pionu KW-pion pozaorzeczniczy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Obsada 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spierający pośrednio wydziały KW (pion poza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Razem (wiersze od 02 do 03=wiersze 04 do 07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z wyłączeniem wiersza 0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biurze podawczy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archiwu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w czytelni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ekspozyturze Centralnej Informacji K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Inni pracownicy wspierający pośrednio wydziały KW (pion poza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227" w:top="397" w:footer="709" w:bottom="99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5.0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5.0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1</TotalTime>
  <Application>LibreOffice/7.4.7.2$Linux_X86_64 LibreOffice_project/40$Build-2</Application>
  <HyperlinkBase/>
  <AppVersion>15.0000</AppVersion>
  <Pages>2</Pages>
  <Words>998</Words>
  <CharactersWithSpaces>5989</CharactersWithSpaces>
  <Paragraphs>13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4:00Z</dcterms:created>
  <dc:creator>Fotoskład</dc:creator>
  <dc:description/>
  <cp:keywords/>
  <dc:language>en-US</dc:language>
  <cp:lastModifiedBy>Bettin Mateusz  (DSF)</cp:lastModifiedBy>
  <dcterms:modified xsi:type="dcterms:W3CDTF">2022-03-11T13:58:00Z</dcterms:modified>
  <cp:revision>3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